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СП 111-34-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r>
        <w:rPr/>
        <w:t>ОЧИСТКА ПОЛОСТИ И ИСПЫТАНИЕ ГАЗОПРОВ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firstLine="720"/>
        <w:rPr/>
      </w:pPr>
      <w:r>
        <w:rPr/>
        <w:t>Дата введения 1996-10-0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"Свод Правил по сооружению магистральных газопроводов" был разработан ассоциацией "Высоконадежный трубопроводный транспорт" по заданию РАО "Газпром" в соответствии с введением в действие в 1994 г. Минстроем РФ СНиП 10-01-94 "Система нормативных документов в строительстве. Основные положения". Этот СНиП определил структуру нормативной документации по строительству, в которой предусматривается новый вид нормативного документа: Своды Правил по проектированию и строительств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НиП 10-01-94 "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, правил и общетехнических стандартов Системы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 Сводах Правил приводят с необходимой полнотой рекомендуемые в качестве официально признанных и оправдавших себя на практике положения, применение которых позволяет обеспечить соблюдение обязательных требований строительных норм, правил, стандартов и будет способствовать удовлетворению потребностей общества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Нормативные документы Системы должны основываться на современных достижениях науки, техники и технологии, передовом отечественном и зарубежном опыте проектирования и строительства, учитывать международные и национальные стандарты технически развитых стран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основные положения СНиП 10-01-94 были приняты в качестве руководства по составлению "Свода Правил по сооружению магистральных газопроводов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е нормы в области трубопроводного транспорта устарели (СНиП III-42-80 "Правила производства работ" глава 42 "Магистральные трубопроводы" выпущен в 1981 г., СНиП 2.05.06-85 - в 1985 г.). Новая редакция СНиП "Магистральные трубопроводы" задерживается разработкой. Это создало известные сложности при составлении Свода Правил по сооружению магистральных газопроводов, необходимость в которых была продиктована, прежде всего, началом строительства крупнейшей трансконтинентальной газотранспортной системы Ямал-Европ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ктике Минстроя РФ Свод Правил составлялся впервые, поэтому вначале возникли сложности в определении его оптимального состава. В представленном виде объем и содержание Свода Правил по сооружению магистральных газопроводов одобрены Минстроем РФ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вод Правил составлен в соответствии с действующими нормативами в области проектирования и строительства трубопроводных систем, ссылки на которые указаны в каждом его разделе. Однако отдельные рекомендации СП повышают и ужесточают требования действующих нормативных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д Правил введены также рекомендации по новым технологиям, прошедшим апробацию в отечественной или зарубежной практике. Требования их выполнения так же, как и ужесточение нормативов, являются прерогативой, правом заказчика строительства газопров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 предусматривается использование строительных и специальных материалов и конструкций, оборудования и арматуры только гарантированного качества и обеспечение высокого качества выполнения всего комплекса строительно-монтажных процессов, надежности и безопасности сооружаемых газопроводных сист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ввода в действие новой редакции СНиП "Магистральные трубопроводы" в Свод Правил по сооружению магистральных газопроводов, в случае необходимости, будут внесены коррективы. Так как Свод Правил разрабатывался применительно к строительству газотранспортной системы Ямал-Европа, многие рекомендации имеют адресный характер для технически сложных газопроводов этой систе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лении Свода Правил принимали участие ученые и специалисты ассоциации "Высоконадежный трубопроводный транспорт", РАО "Газпром", АО "Роснефтегазстрой", ВНИИГаза и Института электросварки им. Е.О.Патона, АО "ВНИИСТ", АО "НГС-Оргпроектэкономика", ПО "Спецнефтегаз", Государственной академии нефти и газа имени И.М.Губкина, а также других организац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Свода Правил прошел широкое обсуждение, по нему были получены заключения от 16 организаций РАО "Газпром", АО "Роснефтегазстрой" и других. Проведено согласительное совещание с участием всех заинтересованных организ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 Правил по сооружению магистральных газопроводов включает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1-34-96. Свод Правил по выбору труб для сооружения магистральных газопроводов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од Правил по сооружению линейной части газопроводов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2-34-96. Организация строительств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3-34-96. Подготовка строительной полос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4-34-96. Производство земляных работ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5-34-96. Производство сварочных работ и контроль качества сварных соединени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6-34-96. Укладка газопроводов из труб, изолированных в заводских условиях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7-34-96. Балластировка, обеспечение устойчивости положения газопроводов на проектных отметках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8-34-96. Сооружение подводных переход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09-34-96. Сооружение переходов под шоссейными и железными дорогам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10-34-96. Сооружение участков газопроводов в особо сложных геологических и других условиях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 111-34-96. Очистка полости и испытание газопров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раздел Свода Правил регламентирует очистку полости и испытание газопров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е на прочность и проверка на герметичность перед сдачей газопроводов в эксплуатацию занимает особо важное место в обеспечении надежности. Это позволяет определить запас прочности по отношению к рабочим нагрузкам, выявить и устранить в газопроводе дефектные элементы и тем самым обеспечить надежную работу газопровода на расчетных режим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очистке полости и испытанию газопроводов системы Ямал-Европа должны производиться по технологии нового технического уровня, включающей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щиту полости газопроводов от загрязнения на всех этапах сооружения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варительную очистку полости протягиванием механических очистных устройств в процессе производства сварочно-монтажных работ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чистку полости газопровода и сбор загрязнений в конце очищаемого участк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варительное испытание крановых узлов запорной арматуры до их монтажа в нитку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проходного сечения газопровода (выявление вмятин, гофр овальностей и др.) поршнем-калибро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ытание газопровода на прочность давлением, создающим напряжения в металле трубы до минимального нормативного предела текучести, и проверку на гермети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экологической безопасности при производстве работ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шку полости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ку газопровода внутритрубными диагностическими устрой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чистки полости магистрального газопровода заключается в следующем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алить случайно попавшие при строительстве внутрь газопроводов грунт, воду и различные предметы, а также поверхностный рыхлый слой продуктов коррозии и окалины путем протягивания механического очистного устройства в процессе производства сварочно-монтажных работ и пропуска поршня в процессе продувки или промывк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лучшить пропускную способность и обнаружить грубые нарушения целостности газопровода путем пропуска поршня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стигнуть хорошего качества очистки и осушки полости, обеспечивающего заполнение газопроводов транспортируемым газом без его загрязнения и увлаж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на прочность и проверку’ на герметичность участков системы газопроводов, сооружаемых в различных условиях, рекомендуется проводить следующими способами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ки газопровода, прокладываемые в вечной мерзлоте, - пневматическим способом (воздухом, природным газом)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ки газопровода, прокладываемые в нормальных грунтовых и погодных условиях - гидравлическим способом (водой) при положительных температурах. Допускается проведение гидравлического испытания при отрицательных температурах наружного воздуха и грунта на уровне заложения газопровода с принятием мер, исключающих замерзание вод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ки газопровода, прокладываемые в горных условиях - комбинированным способом (воздухом или природным газом и водой).</w:t>
      </w:r>
    </w:p>
    <w:p>
      <w:pPr>
        <w:pStyle w:val="TextBodyIndent"/>
        <w:rPr/>
      </w:pPr>
      <w:r>
        <w:rPr/>
        <w:t>Учитывая сложность, повышенную стоимость и лимит времени на гидравлическое испытание магистральных газопроводов при отрицательных температурах, сложность, повышенную опасность пневматических испытаний, затрудняющих производство строительно-монтажных работ в энергетических коридорах, при разработке в составе проектов организации строительства (ПОС) и проектов производства работ (ППР) графиков организации строительства следует планировать проведение испытаний, как правило, во II и III кварталах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надежности системы газопроводов также рекомендуется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авливать максимально допустимое испытательное давление для линейной части газопровода не более величины, вызывающей напряжения в металле трубы до минимального нормативного предела текучести металла с учетом минусового допуска на толщину стенк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изводить испытание переходов газопроводов категории В через железные и автомобильные дороги и примыкающие к ним участки трубопроводов категории I в три этап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методы проверки на герметичность, основанные не только на измерении параметров напорной среды в трубопроводе, но и дополнительно на непосредственном нахождении места утечки. При этом предполагается широкое использование технических средств для определения утечек в газопроводе, что позволит исключить потери транспортируемого продукта в действующем газопров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татистики аварий на газопроводах показывает, что их значительное число имеет место в первые годы эксплуатации. Это связано, прежде всего, с наибольшей вероятностью именно в начале эксплуатации изменения пространственного положения трубопровода, схемы его нагружения и напряженно-деформированного состояния, достигающего в отдельных случаях предельных значений. Кроме того, такая ситуация возникает из-за известного несовершенства методики испытания трубопроводов и контроля качества производства строительно-монтажных и специальны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истральные трубопроводы - одно из немногих сооружений, которые испытываются без полного воспроизведения эксплуатационных нагрузок (температурных, динамических, возможного изменения схемы нагружения и др.). Поэтому весьма желательно после проведения испытаний в первый период эксплуатации провести на наиболее ответственных участках внутритрубную диагностику с тем, чтобы повысить гарантию работоспособности сооружения и создать базу для последующих наблюдений за развитием дефектов, изменением физического состояния труб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по очистке полости, испытанию газопровода на прочность и проверке магистральных газопроводов на герметичность необходимо руководствоваться следующими документами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П 2.05.06-85. Магистральные трубопроводы. Госстрой СССР. М, ЦИТП Госстроя СССР, 1985. 52 с.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лавой СНиП III-42-80. Магистральные трубопроводы. Госстрой СССР. М, Стройиздат. 1981. 80 с.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П 3.01.01-85. Организация строительного производства. Госстрой СССР. М, ЦИТП Госстроя СССР, 1985. 56 с.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СН 011-88. Миннефтегазстрой. Строительство магистральных и промысловых трубопроводов. Очистка полости и испытание. М., ВНИИСТ, 1989. 112 с.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авилами техники безопасности при строительстве магистральных стальных трубопроводов. М., Недра, 1982. 104 с.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иповой инструкцией по безопасному ведению огневых работ на газовых объектах Мингазпрома. - М., ВНИИгаз, 1988. 52 с.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стоящим Сводом Прави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Я ПРОИЗВОДСТВА РАБОТ ПО ОЧИСТКЕ ПОЛОСТИ И ИСПЫТАНИЮ ГАЗОПРОВ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чистку полости газопроводов, а также их испытание на прочность и проверку на герметичность следует осуществлять по специальной рабочей инстру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пециальная рабочая инструкция составляется строительно-монтажной организацией и заказчиком по каждому конкретному газопроводу или на группу однотипных объектов с учетом местных условий производства работ, согласовывается с проектной организацией и утверждается председателем комиссии по испытанию труб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ьная рабочая инструкция по очистке полости, испытанию на прочность и проверке на герметичность магистральных газопроводов с использованием природного газа должна быть дополнительно согласована с Газнадзором РАО "Газпром" и с эксплуатирующей организацией, осуществляющей подачу г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инструкция по очистке полости и испытанию газопровода включается составной частью в ПП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пециальная рабочая инструкция по очистке полости и испытанию магистральных газопроводов на прочность и проверке на герметичность должна предусматривать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ы, параметры и последовательность выполнения работ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хему очистки полости и испытания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тоды и средства выявления и устранения отказов (застревание очистных устройств, утечки, разрывы и т.п.)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хему организации связи на период производства работ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ребования пожарной, газовой, технической безопасности и указания о размерах охранной зон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ребования по охране окружающей природной сред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ециальные вопросы (размещение и перемещение комиссии, взаимоотношения комиссии с заинтересованными организациями, срочное медицинское обеспечение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боты по очистке полости и испытанию газопроводов производятся под руководством комиссии, состоящей из представителей генерального подрядчика (треста-контрактодержателя), субподрядных организаций, заказчика и ПО "Спецнефтегаз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испытанию газопровода назначается совместным приказом генерального подрядчика и заказчика или на основании совместного приказа их вышестоящих организаций. Председателем комиссии по испытанию назначается представитель подрядч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когда для очистки полости газопроводов и их испытания используется природный газ, в испытаниях должны участвовать соответствующие эксплуатирующие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продувке и испытании газопровода природным газом из него предварительно должен быть вытеснен возду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ое газоанализатором содержание кислорода в выходящей из газопровода газовоздушной смеси должно быть не более 2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Люди, машины, механизмы и оборудование при очистке полости и испытании газопровода должны находиться за пределами охранной зо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 параметров испытания должен производиться дистанционно приборами, вынесенными за пределы охранной зо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охранной зоны, устанавливаемой на период проведения работ по очистке полости и испытанию подземных газопроводов диаметром 1420 мм, приведены в табл. 1.</w:t>
      </w:r>
    </w:p>
    <w:p>
      <w:pPr>
        <w:pStyle w:val="Heading3"/>
        <w:ind w:firstLine="720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змеры охранной зоны, м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0"/>
        <w:gridCol w:w="2318"/>
        <w:gridCol w:w="1228"/>
        <w:gridCol w:w="3056"/>
        <w:gridCol w:w="1735"/>
      </w:tblGrid>
      <w:tr>
        <w:trPr/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Виды работ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хранная зон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Размеры охранной зоны, м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полости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дувка 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бе стороны от оси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направлении вылета очистного устройства от конца продувочного патрубк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мывка 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бе стороны от оси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направлении вылета очистного устройства от конца промывочного патрубк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ытание на прочность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 давлении испытания 8,25 МПа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оздухом или газом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бе стороны от оси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направлении отрыва заглушки от торца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ой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бе стороны от оси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направлении отрыва заглушки от торца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 давлении испытания выше 8,25 МПа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оздухом или газом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бе стороны от оси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направлении отрыва заглушки от торца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ой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обе стороны от оси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 направлении отрыва заглушки от торца газопровода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оведение очистки полости, а также испытания газопроводов на прочность и проверки на герметичность без надежной связи не допуска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О производстве и результатах очистки полости, испытания газопроводов на прочность и проверки на герметичность должны быть составлены акты по установленной форме (приложение 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КОМПЛЕКСНОГО ПРОЦЕССА ОЧИСТКИ ПОЛОСТИ И ИСПЫТ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мплексный процесс очистки полости и испытания газопроводов объединяет завершающие процессы строительства общими технологическими и организационными решениями. Структура комплексного процесса, технологии и технические средства по очистке полости и испытанию газопроводов пневматическим и гидравлическим способами показаны на рис. 1 и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00525" cy="461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1.</w:t>
      </w:r>
      <w:r>
        <w:rPr>
          <w:rFonts w:cs="Times New Roman" w:ascii="Times New Roman" w:hAnsi="Times New Roman"/>
          <w:sz w:val="24"/>
          <w:szCs w:val="24"/>
        </w:rPr>
        <w:t xml:space="preserve"> Технологии и технические средства по очистке полости и испытанию газопроводов пневматическим способо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95775" cy="596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2.</w:t>
      </w:r>
      <w:r>
        <w:rPr>
          <w:rFonts w:cs="Times New Roman" w:ascii="Times New Roman" w:hAnsi="Times New Roman"/>
          <w:sz w:val="24"/>
          <w:szCs w:val="24"/>
        </w:rPr>
        <w:t xml:space="preserve"> Технологии и технические средства по очистке полости и испытанию газопроводов гидравлическим способ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плексный процесс входят также подготовительные, промежуточные и заключительные работы, обеспечивающие возможность последовательного проведения основных процессов, монтаж и демонтаж узлов и оборудования, подготовку объекта к последующей эксплуатации, работы по ликвидации отказ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полости газопровода от загрязнения в процессе строи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 целью предупреждения загрязнения полости газопровода и снижения затрат на последующую ее очистку необходимо в процессе строительства принимать меры, исключающие попадание внутрь трубопровода воды, снега, грунта и посторонних предм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предотвращения попадания загрязнений в полость газопровода необходимо временно установить инвентарные заглушки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отдельные трубы или секции (плети труб) при их длительном хранении в штабелях, на стеллажах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концах секций при их транспортировке и на концах плетей при их укладке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концах участков в местах технологических разрыв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Конструкция заглушки должна обеспечивать перекрытие трубопровода по всему сечению, надежную герметизацию полости (для защиты от попадания воды, пыли, снега, загрязнений и посторонних предметов), устойчивое положение в трубе, возможность быстрой установки и снятия вручную, прочность и надежность констр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чку воздуха и воды в газопровод для продувки, промывки и испытания осуществляют через фильтры, исключающие попадание в полость загрязн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и строительстве газопроводов в условиях отрицательных температур особое внимание необходимо уделять защите труб, хранящихся в штабелях, от попадания в них снега, который превращается в лед и сильно затрудняет последующую очистку пол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лость газопровода следует очищать в два этап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варительная очистка полости протягиванием очистного устройства в процессе производства сварочно-монтажных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Окончательная очистка полости с пропуском поршней и сбором загрязнений в конце очищаемого участк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дувкой сжатым воздухом или природным газо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мывкой или удалением загрязнений в потоке жидк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ая очистка полости протягиванием механического очистного устройств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ля повышения качества очистки полости, исключения вредного влияния продуктов очистки полости на окружающую среду, уменьшения вероятности застревания поршней при продувке, промывке и удалении воды после гидроиспытания рекомендуется производить предварительную очистку газопроводов протягиванием очистного устро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чистка полости газопроводов протягиванием механического очистного устройства производится непосредственно в технологическом потоке сварочно-монтажных работ, в процессе сборки и сварки отдельных труб или секций в нитку газопровода. В процессе сборки и сварки трубопровода очистное устройство перемещают внутри труб с помощью штанги трубоукладчиком (трактором). При этом загрязнения удаляют из каждой вновь привариваемой секции газопровода (рис. 3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5150" cy="272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3</w:t>
      </w:r>
      <w:r>
        <w:rPr>
          <w:rFonts w:cs="Times New Roman" w:ascii="Times New Roman" w:hAnsi="Times New Roman"/>
          <w:sz w:val="24"/>
          <w:szCs w:val="24"/>
        </w:rPr>
        <w:t>. Принципиальная схема предварительной очистки полости газопров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его сборки и сварки в нитку с внутренним центратором: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- пропуск штанги через секцию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- центровка и сварка секций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- очистка полости собранной секции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 - выбор загрязнений из секции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газопровод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внутренний центратор;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- очистное устройство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штанга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секция газопровода;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трубоукладчик.</w:t>
      </w:r>
    </w:p>
    <w:p>
      <w:pPr>
        <w:sectPr>
          <w:type w:val="continuous"/>
          <w:pgSz w:w="11906" w:h="16838"/>
          <w:pgMar w:left="1418" w:right="567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чистку полости трубопроводов, собираемых в нитку из секций с помощью внутреннего центратора, производят очистным устройством, смонтированным на этом центраторе.</w:t>
      </w:r>
    </w:p>
    <w:p>
      <w:pPr>
        <w:pStyle w:val="TextBodyIndent"/>
        <w:rPr/>
      </w:pPr>
      <w:r>
        <w:rPr/>
        <w:t>Очистное устройство располагается впереди центратора, что обеспечивает непосредственный вынос посторонних предметов и загрязнений из полости на каждом стыке, дополнительную защиту центратора, возможность постоянно контролировать состояние очистного инстру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ое испытание крановых узлов запорной арматуры до их монтажа в нитку газопров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Для снижения количества отказов в процессе испытания газопровода и сокращения при этом времени и средств рекомендуется по согласованию заказчика с подрядчиком производить предварительное гидравлическое испытание крановых узлов запорной арматуры до их монтажа в нитку газопровода. Целью таких испытаний является выявление дефектов и определение герметичности крановых узлов запорной арматуры до испытания в составе линейной части газовой магистр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варительное испытание крановых узлов запорной арматуры следует производить непосредственно на трассе - на месте проектного расположения каждого уз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дготовка кранового узла запорной арматуры к испытанию должна осуществляться в следующем порядке (рис. 4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2676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4</w:t>
      </w:r>
      <w:r>
        <w:rPr>
          <w:rFonts w:cs="Times New Roman" w:ascii="Times New Roman" w:hAnsi="Times New Roman"/>
          <w:sz w:val="24"/>
          <w:szCs w:val="24"/>
        </w:rPr>
        <w:t xml:space="preserve"> Принципиальная схема предварительного гидравлического испытания кранового узла запорной арматуры: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крановый узел запорной арматуры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патрубок с заглушкой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сливной патрубок с краном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воздухоспускной патрубок с краном; 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 - манометр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- свеча с заглушкой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- шлейф с арматурой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- опрессовочный агрегат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- передвижная емкость с водо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 концам монтажного узла приваривают временные патрубки из труб длиной 6 м со сферическими заглушкам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 пониженном конце одного из приваренных патрубков монтируют сливной патрубок с краном, а на повышенном - воздухоспускной патрубок с краном и манометр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ностью открывают запорную армату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оду в испытываемый узел следует подавать либо непосредственно из водоема (реки, озера и т.п.), либо из передвижной емкости с помощью насоса опрессовочного или наполнительно-опрессовочного агрегата. Персонал, емкость, агрегаты и манометры должны располагаться вне охранной зо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Заполнение полости узла водой производят до тех пор, пока вода не появится на воздухоспускном кране. После заполнения узла водой осуществляют подъем давления. При этом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ле достижения давления, равного 2 МПа, необходимо прекратить подъем давления и осмотреть узел. Во время осмотра подъем давления в крановом узле запрещается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альнейший подъем давления до испытательного на прочность производят без остановок с предварительным удалением людей за охранную зо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Гидравлическое испытание на прочность следует производить при давлении 1,1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2 ч, проверку на герметичность - при снижении давления до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времени, необходимого для осмотра кранового уз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Крановый узел запорной арматуры считается выдержавшим предварительное гидравлическое испытание, если при осмотре узла не будут обнаружены утеч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о окончании гидравлического испытания воду из узла сливают и временные патрубки с заглушками демонтир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пуск поршня-калиб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осле очистки полости следует проверить путем пропуска поршня-калибра проходное сечение газопровода с целью выявления вмятин, гофр, овальностей и других нарушений геометрической формы газопровода, препятствующих прохождению снарядов для определения дефектов стенок т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Размер калибровочной пластины должен соответствовать диаметру сечения газопровода, достаточному для прохода снарядов-дефектоскопов (прил. 3), т.е. составлять 95% от диаметра газопровода в пределах обследуем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Поршень-калибр должен иметь прибор, обеспечивающий возможность определения его местоположения в газопроводе в случае застревания (неприбытия в камеру прием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Пропуск поршня-калибра выполняют аналогично пропуску очистных поршней при продувке или промыв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Если поршень-калибр застрял в газопроводе, то его необходимо извлечь, устранить причину застревания, а затем повторить пропуск поршня-калиб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осле приема поршня-калибра необходимо отключить подачу напорной среды в газопровод (воздух, газ, вода), сбросить давление в нем до атмосферного, отрезать камеру приема и в присутствии заказчика вынуть и осмотреть поршень-калиб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вреждения калибровочной пластины следует провести работы по обнаружению и ремонту участка газопровода, где она была поврежд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Калибровка газопровода считается законченной, когда поршень-калибр поступит в камеру приема и на калибровочной пластине отсутствуют пов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ЧИСТКА ПОЛОСТИ И ИСПЫТАНИЕ СИСТЕМЫ МАГИСТРАЛЬНЫХ ГАЗОПРОВОДОВ, ПРОКЛАДЫВАЕМЫХ В УСЛОВИЯХ ВЕЧНОЙ МЕРЗЛ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оизводства работ на вечной мерзлот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оружение системы магистральных газопроводов на вечной мерзлоте характеризуется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райне ранимой природной средо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зможностью производства основных строительно-монтажных работ только в зимний период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кладкой газопроводов в высокольдистых вечномерзлых грунтах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возможностью использования воды для промывки и испытания вследствие высокой вероятности ее замерзания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избежной многовариантностью ведения строительно-монтажных работ и корректировкой их графика применительно к суровым и изменчивым природно-климатическим услови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читывая изложенное в п. 3.1, а также тот факт, что зимой практически все источники воды перемерзают (особенно на Ямале) и вода в резервуарах-отстойниках замерзает раньше, чем успеет отстояться до состояния, когда и ее можно будет слить на местность, очистку полости, испытание на прочность и проверку на герметичность газопровода следует производить сжатым воздухом или природным газ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ные варианты комплексного производства работ по очистке полости и испытанию магистральных газопроводов приведены в прил.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чистка полости газопровода продувкой с пропуском поршня и сбор загрязнений в конце очищаемого участк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продувке продукты очистки полости являются источником загрязнения окружающей среды. Они концентрируются в местах выброса их (в конце очищаемого участк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района строительства, сезонности работ, особенностей технологических операций сооружения газопроводов состав основных загрязнений может включать: грунт, продукты коррозии, сварочный грат и огарки электродов, снег, лед, воду, случайно попавшие предм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целях исключения загрязнения окружающей среды в отличие от традиционной продувки на открытый конец газопровода рекомендуется продувка на закрытый коне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одувка с пропуском поршня осуществляется одним из следующих способов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здухом, подаваемым непосредственно от компрессор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родным газом от действующего газопровода или скважины.</w:t>
      </w:r>
    </w:p>
    <w:p>
      <w:pPr>
        <w:pStyle w:val="TextBodyIndent"/>
        <w:rPr/>
      </w:pPr>
      <w:r>
        <w:rPr/>
        <w:t>3.7. Продувка с пропуском поршня может применяться как при положительных, так и при отрицательных температурах окружающего воздуха или грунта на уровне заложения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Каждый участок очищают продувкой сжатым воздухом или природным газом с последовательным пропуском трех поршней и сбором загрязнений в конце очищаемого участка. Принципиальная схема камеры пуска очистных поршней при продувке представлена на рис.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70505" cy="157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 5</w:t>
      </w:r>
      <w:r>
        <w:rPr>
          <w:rFonts w:cs="Times New Roman" w:ascii="Times New Roman" w:hAnsi="Times New Roman"/>
          <w:sz w:val="24"/>
          <w:szCs w:val="24"/>
        </w:rPr>
        <w:t>. Принципиальная схема камеры пуска очистных поршней при продувке:</w:t>
      </w:r>
    </w:p>
    <w:p>
      <w:pPr>
        <w:sectPr>
          <w:type w:val="continuous"/>
          <w:pgSz w:w="11906" w:h="16838"/>
          <w:pgMar w:left="1418" w:right="567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труба с заглушкой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очистной поршень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стопор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подводящий шлейф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патрубок с краном для пропуска третьего поршн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- коллектор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- патрубок с краном для пропуска второго поршн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- патрубок с краном для пропуска первого поршн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- патрубок с краном для вытеснения воздуха (при продувке воздухом отсутствует)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- манометр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- сигнализатор прохождения поршней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бора загрязнений используется камера приема поршней и загрязнений, представляющая собой, например, отрезок трубы диаметром 1420 мм, закрытый с одного конца сферической заглушкой и имеющий патрубок-отвод с арматурой диаметром 500 мм с другого конца, приваренного к очищаемому участку. Объем камеры приема должен быть достаточным для сбора ожидаемого количества загрязнений и размещения трех поршней. Принципиальная схема такой камеры приема поршней и загрязнений при продувке представлена на рис. 6. Движущиеся в потоке загрязнения при соударении с заглушкой оседают в камере приема, а воздух (газ) через патрубок-отвод выходит в атмосфе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24150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6.</w:t>
      </w:r>
      <w:r>
        <w:rPr>
          <w:rFonts w:cs="Times New Roman" w:ascii="Times New Roman" w:hAnsi="Times New Roman"/>
          <w:sz w:val="24"/>
          <w:szCs w:val="24"/>
        </w:rPr>
        <w:t xml:space="preserve"> Принципиальная схема камеры приема поршней и загрязнений при продувке: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труба с заглушкой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патрубок-отвод с краном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манометр; 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sz w:val="24"/>
          <w:szCs w:val="24"/>
        </w:rPr>
        <w:t>4 - сигнализатор прохождения поршн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и продувке используются инвентарные камеры пуска поршней, камеры приема поршней и загрязнений, а также регулирующая арматура, не предназначенные для последующей эксплуатации в составе газопровода, а применяемые временно только на этапе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лы пуска и приема поршней, во избежание их смещения и вибрации, должны быть надежно закрепле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Использование камер приема-пуска внутритрубных устройств (поршней), предусмотренных проектом на входе (выходе) компрессорных станций, а также запорной линейной и байпасной арматуры (кранов), для продувки строящихся магистральных газопроводов допускается только по согласованию с эксплуатирующей организацией (заказчиком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Участок газопровода следует продувать с пропуском поршней, оборудованных очистными и герметизирующими элементами. При этом скорость поршня не должна превышать 5 м/с, а при подходе к камере приема - 1 м/с. Скорость перемещения поршня устанавливается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продувке воздухом, подаваемым непосредственно от компрессоров, - путем изменения режима работы (производительности) этих компрессор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продувке газом от действующего газопровода или скважины - путем поддержания необходимого давления в начале участка проду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Если поршень застрял в газопроводе в процессе очистки полости, то его необходимо извлечь из газопровода, устранить причину застревания, а участок газопровода подвергнуть повторной очистке. Для обнаружения остановившихся (застрявших) в газопроводе поршней следует применять специальные приборы пои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одувка с пропуском поршня и сбором загрязнений в конце очищаемого участка считается законченной, когда поршень поступит в камеру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После продувки на концах очищенного участка следует установить временные заглушки, предотвращающие повторное загрязнение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вка воздух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В целях исключения загрязнения окружающей среды и экономии природного газа продувку магистральных газопроводов следует осуществлять по безресиверной технологии с пропуском поршней под давлением сжатого воздуха, подаваемого непосредственно от высокопроизводительных компрессорных установок на базе авиационных двигателей (прил. 3), что обеспечивает производство работ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ез использования ресивер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30-40 раз быстрее по сравнению с использованием других способов и технических средст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дновременно на нескольких участках независимо от строительной готовности газопровода в цело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условиях, исключающих пожаро- и взрывоопасность и выполнение огневых работ под газо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любое время года и особенно эффективно в зимний период, когда производительность и степень повышения давления компрессорных установок возрастает, а удельный расход топлива и температура нагнетаемого воздуха уменьшаю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Продувку следует производить от мест технологических разрывов, захлестов или установки линейной арматуры с приемкой поршня и сбором загрязнений в специальные каме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Сооружение временного технологического шлейфа для подачи сжатого воздуха от компрессорных установок должно удовлетворять следующим требованиям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особ прокладки - надземный на опорах или насыпных призмах из грунта, камней, древесных материал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личество опор и расстояние между ними должны обеспечить гарантированный зазор между поверхностью грунта (снежного покрова) и нижней образующей шлейф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ружный диаметр шлейфа 530 или 720 м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шлейф прокладывается под углом 20-60 градусов (в плане) к оси очищаемого газопровода для снижения потерь давления скоростного потока сжатого воздух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лина шлейфа должна дополнительно обеспечить (в сочетании с другими мероприятиями) снижение теплового воздействия закачиваемого в газопровод воздуха до уровня, исключающего потерю устойчивости очищаемого газопровода и повреждения его изоляционного покры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В случае, если поставленные компрессоры не позволяют обеспечить производительность, необходимую для перемещения поршней, то следует рассмотреть применение системы подачи воздуха с использованием ресив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вка природным газ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Природный газ для продувки участка газопровода следует подавать от действующего газопровода, проходящего вблизи строящегося объекта, или от скважины через сепараторы осушки газа, что должно быть согласовано с эксплуатирующими организациями и отражено в рабочей инстр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Продувку производят последовательно от источника газа по участкам между линейными кран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При продувке трубопровода газом из него предварительно должен быть вытеснен воздух. Газ для вытеснения воздуха следует подавать под давлением не более 0,2 МПа (2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Вытеснение воздуха считается законченным, когда содержание кислорода в газе, выходящем из трубопровода, составляет не более 2%. Содержание кислорода определяют газоанализат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невматическое испытание газопровода на прочность и проверка на герметич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2. Испытание магистральных газопроводов, прокладываемых в условиях вечной мерзлоты, на прочность и проверку герметичности следует производить воздухом или природным газ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Испытание на прочность и проверку на герметичность необходимо выполнять после полной строительной готовности участка или всего газопровод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ной засыпк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овки арматуры, приборов, катодных вывод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вода техники и персонала из опасной зон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я постоянной или временной свя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ыполнения указанных работ в комиссию по испытанию газопровода должна быть представлена исполнительная документация на испытываемый объек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4. При проведении пневматического испытания давление внутри газопроводов создают воздухом или природным газ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экономии природного газа и исключения загрязнения окружающей среды испытание газопровода необходимо производить с использованием высокопроизводительных компрессорных установ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ый газ для испытания трубопроводов следует подавать от действующих газопроводов, проходящих вблизи строящегося объекта, или от скважины через сепараторы осушки га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5. При заполнении трубопровода воздухом или природным газом производится осмотр трассы при давлении не более 2 МПа (20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закачки в воздух или природный газ следует добавлять одорант, что облегчает поиск утечек в газопроводе. Для этого на узлах подключения к источникам газа или воздуха необходимо монтировать установки для дозирования одоранта. Рекомендуемая норма одоризации этил-меркаптаном 50-80 г на 1000 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аза или воздух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 осмотре трассы или в процессе подъема давления будет обнаружена утечка, то подачу воздуха или газа в газопровод следует немедленно прекратить, после чего должна быть установлена возможность и целесообразность перепуска воздуха или газа на соседний участок. Осмотр трассы выполняется либо визуально, либо с использованием специальных технических средств, в том числе установленных на летательных аппаратах (прил. 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трассы при увеличении давления от 2 МПа до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и в течение времени испытания трубопровода на прочность запрещае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осле создания в газопроводе испытательного давления производится стабилизация температуры. Испытания на прочность начинают после того, как разность температур испытательной среды по концам участка не превысит 1,0° 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ление при пневматическом испытании на прочность газопровода в целом должно быть равно 1,1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>, а продолжительность выдержки под этим давлением после стабилизации температуры - 12 ч (рис. 7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2895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7</w:t>
      </w:r>
      <w:r>
        <w:rPr>
          <w:rFonts w:cs="Times New Roman" w:ascii="Times New Roman" w:hAnsi="Times New Roman"/>
          <w:sz w:val="24"/>
          <w:szCs w:val="24"/>
        </w:rPr>
        <w:t>. График изменения давления в газопроводе при пневматическом испытании: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подъем давлени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осмотр газопровода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стабилизаци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испытание на прочность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снижение давлени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- проверка на герметич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спытания производится измерение давления и температуры испытательной среды как минимум в двух точках (по концам испытываемого участк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мерения давления и температуры испытательной среды следует использовать манометры и термометры, а также специальные прибо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7. Испытание на герметичность участка или газопровода в целом производят после испытания на прочность и снижения испытательного давления до проектного рабочего в течение времени, необходимого для осмотра трассы, но не менее 12 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или газ при сбросе давления следует, как правило, перепустить в соседние участ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8. Учитывая, что при пневматическом испытании процессы наполнения газопровода природным газом или воздухом до испытательного давления занимают значительное время, необходимо особое внимание обращать на рациональное использование накопленной в трубопроводе энергии путем многократного перепуска и перекачивания природного газа или воздуха из испытанных участков в участки, подлежащие испытанию. Для предотвращения потерь газа или воздуха при разрывах заполнение трубопровода напорной средой и подъем давления до испытательного необходимо производить по байпасным линиям при закрытых линейных кран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9. Газопровод считается выдержавшим испытание на прочность и проверку на герметичность, если за время испытания трубопровода на прочность труба не разрушилась, а при проверке на герметичность давление с учетом температуры оставалось неизменным и не были обнаружены утеч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0. При разрыве, обнаружении утечек с помощью приборов, по звуку, запаху или визуально участок газопровода подлежит ремонту и повторному испытанию на прочность и проверке на герметич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Для обеспечения достоверности результатов испытания на герметичность и повышения надежности последующей эксплуатации магистрального газопровода необходимо использовать течеискатели, а также другие технические средства определения местоположения утечек в газопроводе, основанные на различных методах их поиска (по звуку вытекающего из трубопровода воздуха или газа, на основе анализа проб воздуха над поверхностью грунта и т.д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ЧИСТКА ПОЛОСТИ И ГИДРАВЛИЧЕСКОЕ ИСПЫТАНИЕ СИСТЕМЫ МАГИСТРАЛЬНЫХ ГАЗОПРОВОДОВ, ПРОКЛАДЫВАЕМЫХ В ОБЫЧНЫХ УСЛОВ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плекс работ по очистке полости и гидравлическому испытанию газопроводов, сооружаемых в обычных условиях, включает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мывку газопровода по участкам, протяженность которых равна или больше расстояния между соседними линейными кранами, со сбором загрязнений в конце очищаемого участк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ытание газопровода на прочность давлением, создающим напряжения в металле трубы до минимального нормативного предела текучести, и проверку на гермети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аление воды после гидроиспытания газопровода с последующей очисткой и регулируемым возвратом в окружающую среду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экологической безопасности при производстве работ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шку полости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ку газопровода внутритрубными диагностическими устрой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/>
      </w:pPr>
      <w:r>
        <w:rPr/>
        <w:t xml:space="preserve">Очистка полости газопровода промывкой со сбором загрязнений в конце очищаемого участк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омывке пропуск очистных устройств по газопроводам осуществляется под давлением воды, закачиваемой для гидравлических испытаний (рис. 8). Впереди очистного устройства для смачивания и размыва загрязнений заливают воду в объеме 10-15% объема полости очищаемого участка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7925" cy="1609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0775" cy="1428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8</w:t>
      </w:r>
      <w:r>
        <w:rPr>
          <w:rFonts w:cs="Times New Roman" w:ascii="Times New Roman" w:hAnsi="Times New Roman"/>
          <w:sz w:val="24"/>
          <w:szCs w:val="24"/>
        </w:rPr>
        <w:t xml:space="preserve"> Принципиальная схема камеры пуска и камеры приема поршне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ывке и удалении воды после испытания: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- камера пуска; 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камера приема;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труба с заглушкой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поршень-разделитель для окончательного удаления воды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стопор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поршень-разделитель для предварительного удаления воды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подводящий шлейф от наполнительных агрегатов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- патрубок с краном для промывки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- очистной поршень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- патрубок с краном для заливки воды в полость перед промывкой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- подводящий шлейф от опрессовочных агрегатов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- сигнализатор прохождения поршней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-манометр;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2 - патрубки с кранами для подачи воздуха или газа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- подводящий шлейф от источника воздуха или газа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- сливной патрубок с кранами; 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- контрольный сливной патрубок с кран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пуск очистного устройства в потоке заполняющей газопровод воды обеспечивает удаление из газопровода не только загрязнений, но и воздуха, что исключает необходимость установки воздухоспускных кранов, повышает надежность обнаружения утечек с помощью показаний манометр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Эффективная очистка полости и безостановочное устойчивое движение очистного устройства достигается при скорости его перемещения в потоке воды (при промывке) не менее 1 км/ч. Для достижения этой скорости суммарная производительность наполнительных агрегатов должна быть не менее 1540 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отяженность участков, промываемых с пропуском очистных устройств, не должна превышать расстояния между компрессорными станциями и должна определяться проектом в зависимости от реальных условий трассы газопровода (расположения источников воды, рельефа местности) и применяемых наполнительных агрегатов (напора насос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омывка считается законченной после прихода очистного устройства в камеру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теснение загрязнений в потоке вод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чистка полости газопроводов вытеснением загрязнений в скоростном потоке воды осуществляется в процессе удаления воды после гидроиспытания с пропуском поршня-разделителя под давлением сжатого воздуха или природного газа (см. рис. 8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Скорость перемещения поршня-разделителя в едином совмещенном процессе очистки полости и удаления воды должна быть не менее 5 км/ч и не более величины, определяемой технической характеристикой применяемого поршня-разделителя. Регулирование скорости перемещения поршня осуществляется за счет изменения подачи газа или воздуха и с помощью арматуры на сливном патрубке камеры приема порш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ытание газопровода водой на прочность и проверка на герметичность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Для проведения гидравлического испытания давление внутри газопроводов создают водой. В состав основных работ по гидравлическому испытанию трубопровода входят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готовка к испытанию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полнение трубопровода водо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ъем давления до испытательного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ытание на про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брос давления до проектного рабочего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ка на. гермети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брос давления до 0,1-0,2 МПа (1-2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выполняются работы, связанные с выявлением и ликвидацией дефек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Давление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при гидравлическом испытании на прочность должно быть (рис. 9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верхней точке участка - 1,1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ind w:left="720" w:firstLine="720"/>
        <w:rPr/>
      </w:pPr>
      <w:r>
        <w:rPr>
          <w:bCs/>
        </w:rPr>
        <w:t xml:space="preserve">– </w:t>
      </w:r>
      <w:r>
        <w:rPr/>
        <w:t>в нижней точке - не более давления, соответствующего минимальному нормативному пределу текучести материала тру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держки под испытательным давлением должно составлять 24 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0" cy="22669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9</w:t>
      </w:r>
      <w:r>
        <w:rPr>
          <w:rFonts w:cs="Times New Roman" w:ascii="Times New Roman" w:hAnsi="Times New Roman"/>
          <w:sz w:val="24"/>
          <w:szCs w:val="24"/>
        </w:rPr>
        <w:t>. График изменения давления в газопроводе при гидравлическом испытании: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заполнение газопровода водой и подъем давления наполнительными агрегатами; 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sz w:val="24"/>
          <w:szCs w:val="24"/>
        </w:rPr>
        <w:t>2 - подъем давления до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опрессовочными агрегатами: 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>а - в нижней точке газопровода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 CYR" w:ascii="Times New Roman CYR" w:hAnsi="Times New Roman CYR"/>
          <w:sz w:val="24"/>
          <w:vertAlign w:val="super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>б - в верхней точке газопровода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=1,1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- испытание на прочность; 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снижение давления; 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проверка на герметич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ри подготовке к испытанию необходимо выполнить следующие оп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нтировать на концах испытуемого участка сферические заглуш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нтировать и испытать обвязочные трубопроводы наполнительных и опрессовочных агрегатов и шлейф подсоединения к газопроводу давлением, равным 1,2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в течение 6 ч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нтировать узлы пуска и приема поршн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овить контрольно-измерительные прибо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При заполнении трубопровода водой для гидравлического испытания из него необходимо удалить воздух с помощью поршней-раздел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Наполнение трубопровода с пропуском поршня-разделителя производится при полностью открытой линейной запорной армату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 в газопроводе поднимают наполнительными агрегатами до давления, максимально возможного по их техническим характеристикам, а далее опрессовочными агрегатами - до давления испытания (см. прил. 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производства работ по очистке полости и гидравлическому испытанию при отрицательных температурах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Основными способами очистки полости газопровода при отрицательных температурах следует считать продувку с пропуском поршня и вытеснение загрязнений в потоке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Оттаявшие при заполнении газопровода водой и гидроиспытании загрязнения, лед, снег эффективно вытесняются в скоростном потоке воды, удаляемой после гидроиспы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Испытание газопроводов при отрицательной температуре выполняется водой, имеющей естественную температуру водое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Гидроиспытания при отрицательных температурах имеют особенности, обусловленные возрастающей ролью фактора времени. Поэтому такие испытания следует завершить в строго определенное расчетом время, в течение которого исключается замерзание воды в трубопроводе. Для этого необходимы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щательная техническая подготовка, выполнение теплотехнического расчета параметров испытания и четкая организация производства работ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обязательного контроля температуры воды в газопроводе и оценки изменения давления при проверке на герметичность с учетом изменения температур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ройство укрытия и утепления линейной арматуры, узлов подключения наполнительных и опрессовочных агрегатов, обвязочных трубопроводов с арматурой, приборов, камер запуска и приема поршней, сливных патрубков и других открытых частей испытуемого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овка узлов приема поршней, исключающая заполнение газопровода водой на открытый конец, слив воды самотеком и другие не контролируемые процессы перемещения воды в газопроводе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возможности быстрого удаления воды из газопровода, что гарантируется наличием источников газа или воздуха и их готовностью к подсоединению к концам испытываемого участ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Наполнение газопроводов водой для гидравлического испытания следует проводить с помощью наполнительных агрегатов с пропуском очистных или разделительных устрой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к поршней в процессе заполнения газопровода водой допускается при условии предварительного прогрева магистрали прокачкой воды, или в том случае, когда температура газопровода на всем испытуемом участке выше температуры замерзания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При возникновении задержек в производстве работ по испытанию, приводящих к превышению принятого в расчете времени испытания, следует возобновить прокачку воды с определенной расчетной температурой через испытываемый участок. Допускается осуществлять прокачку воды в период между испытаниями на прочность и проверкой на герметичность, а также в период, когда газопровод находится не под испытательным давл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аление воды после гидравлического испытания с последующей очисткой ее и регулируемым возвратом в окружающую сред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После гидравлического испытания из газопровода должна быть полностью удалена 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пропускают поршни-разделители (см. прил. 3) под давлением сжатого воздуха или природного газа в два этапа (см. рис. 8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варительный - удаление основного объема воды поршнем-разделителе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ный - окончательное удаление воды из трубопровода поршнем-раздели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1. Результаты удаления воды следует считать удовлетворительными, если впереди контрольного поршня-разделителя нет воды и он вышел не разрушенным. В противном случае необходимо дополнительно пропустить контрольный поршень-разделит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2. Скорость перемещения поршня-разделителя при удалении воды должна составлять не менее 5 км/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Давление газа (воздуха) в начале участка должно определяться в зависимости от перепада высот по трассе, гидравлических потерь при движении воды и перепада давления на порш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. Оптимальные размеры сливных патрубков определяют в зависимости от отношения длины к диаметру этого патрубка (табл. 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/>
      </w:pPr>
      <w:r>
        <w:rPr/>
        <w:t>Таблица 2.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756"/>
        <w:gridCol w:w="961"/>
        <w:gridCol w:w="915"/>
        <w:gridCol w:w="861"/>
        <w:gridCol w:w="798"/>
      </w:tblGrid>
      <w:tr>
        <w:trPr/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Отношение длины к диаметру сливного патруб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&lt; 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-5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-10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&gt; 1000</w:t>
            </w:r>
          </w:p>
        </w:tc>
      </w:tr>
      <w:tr>
        <w:trPr/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Диаметр сливного патрубка, м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-4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-6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0-7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-8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После гидравлического испытания участка газопровода запорная арматура на узле приема поршня-разделителя должна быть открыта только после полной готовности этого участка к удалению из него воды и получения извещения о начале движения поршня - разделителя из узла пуска. Это предотвращает образование воздушных пробок и снижает давление воздуха (газа), необходимое для удаления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 При производстве работ в условиях низких температур поршни-разделители заранее запасовывают в инвентарный узел пуска, подключенный к источнику воздуха или природного газа. Такое решение обеспечивает возможность быстрого подсоединения узла к трубопроводу и запуска поршней-разделителей. Эти поршни служат не только для запланированного удаления воды, но и для аварийного освобождения от воды газопровода при выявлении дефектов в процессе испытаний (разрывы, утечки и др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7. Контроль за движением разделителей должен осуществляться по показаниям сигнализаторов, манометров, измеряющих давление в узлах пуска и приема поршней и другими метод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8. Вода, использованная при испытании, первоначально сливается в резервуар, очищается и только затем чистую воду сливают на местность (в реку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чистки воды в резервуаре может предусматривать, например, отстаивание воды до начала слива в водоем (реку), использование гидрофобного вспученного перлита для сбора с поверхности резервуара нефтепродуктов, сооружение котлована и слив воды из его срединного слоя для защиты от подсоса загрязнений со дна и с поверхности резервуара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9. Сброс воды из резервуара-отстойника в реку должен регулироваться краном на сливном патрубке таким образом, чтобы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ключить превышение уровня воды в реке выше допустимого, согласованного с местной гидрометеорологической службо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ить нормы предельно допустимых сбросов загрязняющих веществ с отработанными водами в ре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экологической безопасности при очистке полости и гидравлическом испытании газопров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0. Оценку воздействия процессов очистки полости и испытания газопроводов на окружающую среду следует производить на основе детального анализа используемых технологических операций: промывки, удаления загрязнений в потоке жидкости, испытания водой.</w:t>
      </w:r>
    </w:p>
    <w:p>
      <w:pPr>
        <w:pStyle w:val="TextBodyIndent"/>
        <w:rPr/>
      </w:pPr>
      <w:r>
        <w:rPr/>
        <w:t>4.31. При промывке и удалении загрязнений в потоке жидкости производится сброс на местность больших объемов загрязненной воды. Основной ущерб связан с загрязнением и засолением грунтов, кроме того может происходить растепление вечномерзлых грунтов, размыв поверхностных грунтов водными поток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2. При гидравлических испытаниях ущерб окружающей среде может быть нанесен за счет отбора больших количеств пресной воды из малых источников и за счет уничтожения живых организмов, содержащихся в используемой для опрессовки воде, а также за счет разлива воды при разрушении газопровода. В случае слива воды на берег естественных водоемов или в овраги возможно развитие эрозионных процессов при течении потока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3. Инструкция по очистке полости и испытанию газопровода должна включать специальный раздел "Охрана окружающей среды", содержащий требования к водозабору, очистке воды после промывки и испытания и сливу ее на мест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4. В целях обеспечения экологически безопасного водозабора в инструкции по очистке полости и испытанию газопровода следует предусмотреть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хему размещения и техническое описание водозаборного сооружения, оборудованного средствами рыбозащит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 воды в источнике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хему проведения очистки полости и гидроиспытани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вязку схемы очистки полости и испытания газопроводов к водным объекта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 объема воды для промывки и испытания каждого участк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ы возможного влияния на урез воды и экологию водоема (реки, озера и др.), из которого производится водозабор, после изъятия необходимого для проведения промывки и гидроиспытания газопровода объема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5. Условия очистки воды после промывки и испытания газопровода и ее слива в реку в указанной инструкции должны отражать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 загрязненных вод, предназначенных для сброса в водоем (реку) после очистки полости и испытания, соответствие концентрации загрязняющих веществ в воде предельно допустимой концентраци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ы по предотвращению размыва грунта при сливе вод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ехнологию очистки загрязненных вод от механических и органических загрязнени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 воды в водоприемнике и его характеристик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ы по исключению вредного воздействия отработанных вод на водоприемники (реку, озеро)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 объема резервуара-отстойника и режима сброса воды в водоприемник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гласование отвода земли под резервуар-отстойник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ры по рекультивации дна резервуара-отстой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6. Требования обеспечения экологической безопасности при разрыве газопровода в ходе испытаний включают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снование допустимого уровня экологической опасност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кстренные меры по защите окружающей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7. В специальном разделе "Охрана окружающей среды" Инструкции по очистке полости и испытанию газопровода следует также отразить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итуационный план испытываемого участка газопровода с указанием мест размещения водозабора, резервуара-отстойника, постов наблюдения, аварийных бригад, охранной зон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 количества газа, выбрасываемого в атмосферу из участка при удалении воды газом после испытания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хему высотных отметок по газопроводу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 времени осветления воды после промывки и гидравлического испытания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чет предельно допустимых сбросов загрязняющих ве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rPr/>
      </w:pPr>
      <w:r>
        <w:rPr/>
        <w:t>5. ОЧИСТКА ПОЛОСТИ И ИСПЫТАНИЕ МАГИСТРАЛЬНЫХ ГАЗОПРОВОДОВ, ПРОКЛАДЫВАЕМЫХ В ГОРНЫХ УСЛОВ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ытание газопроводов, прокладываемых в горных условиях, рекомендуется осуществлять отдельными участками комбинированным методом при условии, что вблизи от участка находится по крайней мере один источник воды и источник газа (воздуха), давление в котором (создаваемое которым) меньше необходимого для испытания на прочность, так как при комбинированном методе давление внутри трубопровода создают двумя средами - природным газом (воздухом) и вод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омбинированный метод используется в тех случаях, когда невозможно применение известных методов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невматического испытания природным газом - из-за отсутствия в районе строящегося газопровода источников газа, способных обеспечить подъем давления до испытательного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невматического испытания воздухом - из-за отсутствия в необходимом количестве мощных передвижных компрессорных станций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идравлического испытания водой - из-за большой разности геодезических отметок отдельных участков газопровода, что ведет к необходимости деления и испытания коротких участков и, следовательно, к увеличению объема работ и числа гарантийных сты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омбинированный метод испытания участка газопровода включает следующие основные этапы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чистку полости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полнение испытываемого участка природным газом или воздухо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полнение испытываемого участка водой до испытательного давления на про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ытание на про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ижение давления до максимального рабочего в верхней точке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рку на герметичность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аление в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чистка полости газопровода проводится продувкой с пропуском очистного устро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ытываемый участок заполняют природным газом от действующего газопровода или сжатым воздухом от компрессорных установок в порядке, принятом для пневмоиспытания, до создания в нем давления, равного давлению в действующем газопроводе или максимальному давлению нагнетания компресс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сле заполнения участка газом или воздухом подъем давления в нем до испытательного следует производить опрессовочными агрегатами, закачивая в трубопровод во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производят с перемещением поршня-разделителя впереди потока воды для уменьшения смесеобразования воды с газом и облегчения последующего удаления воды из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Давление при комбинированном испытании на прочность должно быть равно (рис. 10)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верхней точке - 1,1 Р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нижней точке - не превышать давления, соответствующего минимальному нормативному пределу текучести материала трубы.</w:t>
      </w:r>
    </w:p>
    <w:p>
      <w:pPr>
        <w:pStyle w:val="TextBodyIndent"/>
        <w:rPr/>
      </w:pPr>
      <w:r>
        <w:rPr/>
        <w:t>Продолжительность выдержки под этим давлением - 12 час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3965" cy="2329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с. 10</w:t>
      </w:r>
      <w:r>
        <w:rPr>
          <w:rFonts w:cs="Times New Roman" w:ascii="Times New Roman" w:hAnsi="Times New Roman"/>
          <w:sz w:val="24"/>
          <w:szCs w:val="24"/>
        </w:rPr>
        <w:t>. График изменения давления в газопроводе при комбинированном испытании: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подъем давлени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осмотр газопровода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 испытание на прочность</w:t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sz w:val="24"/>
          <w:szCs w:val="24"/>
        </w:rPr>
        <w:t>(В - вода, Г - газ; в нижней точке газопровода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vertAlign w:val="superscript"/>
        </w:rPr>
        <w:t>т</w:t>
      </w:r>
      <w:r>
        <w:rPr>
          <w:rFonts w:cs="Times New Roman" w:ascii="Times New Roman" w:hAnsi="Times New Roman"/>
          <w:sz w:val="24"/>
          <w:szCs w:val="24"/>
        </w:rPr>
        <w:t>; в верхней точке газопровода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=1,1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снижение давления; 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проверка на герметич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отяженность участков, испытываемых комбинированным методом, назначается с учетом перепада высот по трас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сле испытания участка газопровода комбинированным методом из него необходимо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звратить часть газа в газопровод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алить воду в два этап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этап - предварительный слив воды под давлением природного газа или воздуха через патрубки, заранее установленные в местах закачки воды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торой этап - с пропуском поршней-разделителей, перемещаемых по газопроводу под давлением газа или воздуха по технологии, принятой для гидравлического испытания газопров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ЧИСТКА ПОЛОСТИ И ИСПЫТАНИЕ УЧАСТКОВ ГАЗОПРОВОДОВ КАТЕГОРИИ В И I*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*Категории участков магистральных газопроводов, в том числе участки, прокладываемые в стесненных условиях, определены СНиП 2.05.06-85 и уточнены приложением к письму МПС СССР и ГГК "Газпром" от 12.10.90 № А-19235/РВ-705, согласованному письмом Госстроя СССР от 24.09.90 № АЧ-1933-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чистку полости переходов газопроводов, прокладываемых через водные преграды с помощью подводно-технических средств, проводят промывкой с пропуском поршней в процессе его заполнения водой для гидравлического испытания на первом этапе или протягиванием очистного устройства в процессе производства сварочно-монтажны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частки газопроводов категории В и I магистральных газопроводов должны быть предварительно испытаны гидравлическим способом. После предварительного испытания на прочность участков газопроводов категорий В и I их проверяют на герметичность под рабочим давлением в течение времени, необходимого для осмотра участка, но не менее одного ча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ереходы участков газопроводов категории В и I через водные преграды, укладываемые с помощью подводно-технических средств, судоходные и несудоходные с шириной зеркала воды в межень 25 м и более и прибрежные участки длиной не менее 25 м каждый (от среднемеженного горизонта воды) и несудоходные с шириной зеркала воды в межень от 10 до 25 м в русловой части испытываются в три этап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этап - после сварки на стапеле или площадке перехода целиком или отдельными плетями - водой на давление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сп</w:t>
      </w:r>
      <w:r>
        <w:rPr>
          <w:rFonts w:cs="Times New Roman" w:ascii="Times New Roman" w:hAnsi="Times New Roman"/>
          <w:sz w:val="24"/>
          <w:szCs w:val="24"/>
        </w:rPr>
        <w:t xml:space="preserve"> = 1,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>, но не более давления, соответствующего минимальному нормативному пределу текучести материала трубы, в течение 6 ч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торой этап - после укладки перехода - водой на давление 1,2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12 ч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ретий этап - одновременное испытание со всем участком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ереходы подземные и надземные участков газопровода категории I через водные преграды, укладываемые без помощи подводно-технических средств, несудоходные с шириной зеркала воды в межень 25 м и более в русловой части и прибрежные участки длиной не менее 25 м каждый (от среднемеженного горизонта воды); несудоходные с шириной зеркала воды в межень от 10 до 25 м в русловой части; горные потоки (реки); узлы пуска и приема очистных устройств, а также примыкающие к ним участки газопроводов длиной до 100 м, участки между охранными кранами, узлы подключения, всасывающие и нагнетательные газопроводы компрессорных станций (КС), станций подземного хранения газа (СПХГ), установок комплексной подготовки газа (УКПГ), дожимных компрессорных станций (ДКС) и головных сооружений, а также газопроводы собственных нужд от узла подключения до ограждения территории указанных сооружений; газопроводы, примыкающие к секущему крану узлов замера расхода газа (УЗРГ) и пунктов редуцирования газа (ПРГ) длиной 250 м в обе стороны испытывают в два этап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этап - после укладки или крепления на опорах водой давлением 1,2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12 ч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торой этап - одновременное испытание со всем участком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Испытание переходов газопроводов категории В через железные и автомобильные дороги и примыкающие к ним участки трубопроводов категории I следует производить в три этап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этап - гидравлическое испытание перехода газопровода категории В после его укладки на проектную отметку давлением 1,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(но не более давления, соответствующего минимальному нормативному пределу текучести материала трубы) в течение 6 ч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торой этап - гидравлическое испытание перехода газопровода категории В с примыкающими участками категории I давлением 1,2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12 ч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ретий этап - одновременное испытание перехода и примыкающих участков со всем участком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Испытание переходов газопроводов категории I через железные и автомобильные дороги (газопроводы, прокладываемые в кожухе) следует производить в два этап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тап - гидравлическое испытание перехода газопровода после укладки на проектную отметку давлением 1,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(но не более давления, соответствующего минимальному нормативному пределу текучести материала трубы) в течение 6 ч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- одновременное испытание перехода со всем участком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Участки категории В линейной части трубовпроводов, прокладываемые в стесненных условиях, следует испытывать гидравлическим способом в два этап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этап - после укладки на проектную отметку давлением 1,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(но не более давления, соответствующего минимальному нормативному пределу текучести материала трубы) в течение 6 ч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торой этап - одновременно со всем участком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Магистральные газопроводы, прокладываемые в горной местности, при укладке их в тоннелях; пересечения газопроводов с нефтепроводами, нефтепродуктопроводами, водоводами, канализационными коллекторами, подземными, наземными и надземными оросительными системами и между собой многониточных магистральных газопроводов диаметром более 1000 мм и давлением 7,5 МПа (75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и выше в пределах 20 м по обе стороны от пересекаемой коммуникации; пересечения газопровода с воздушными линиями электропередачи напряжением 500 кВ и более, а также узлы подключения к газопроводу испытывают в два этап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ый этап - до укладки или крепления на опорах водой давлением 1,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6 ч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торой этап - одновременное испытание со всем участком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Трубопроводы категории В в пределах территории ПРГ линейной части газопроводов испытывают водой давлением 1,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24 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Трубопроводы категории В и I , расположенные внутри зданий и в пределах территории КС, СПХГ, ДКС, ГРС, УЗРГ, а также трубопроводы топливного и пускового газа испытывают водой в один этап совместно с установленным оборудованием давлением 1,25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в течение 24 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Газопроводы и их участки категории I, II, III, IV, кроме указанных в пп. 7.3 - 7.10, испытывают в один этап одновременно со всем газопровод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СУШКА ПОЛОСТИ ГАЗОПРОВ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сле механического удаления воды из газопровода поршнями-разделителями на стенках труб, в микронеровностях, может оставаться водяная пленка. При заполнении продуктом и эксплуатации газопроводов оставшаяся влага способствует образованию кристаллогидратов, в результате чего снижается их пропускная способность. Поэтому по требованию заказчика полость газопровода следует дополнительно осушить, хотя эта операция и не предусмотрена действующими нормативными документами на строительство трубопров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сушку полости следует производить по специальной инструкции, согласованной с органами надзора, проектной организацией, заказчиком, генподрядной строительной организацией и утвержденной эксплуатирующей организацией. Инструкция должна предусматривать мероприятия, направленные на снижение паровоздушной фазы в трубопроводе, предупреждение гидратообра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сушку полости газопровода рекомендуется производить сухим природным газом, сухим воздухом, подаваемым в трубопровод генераторами сухого сжатого воздуха (см. прил. 3) или пропуском метанольной проб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Контроль процесса осушки осуществляют по показаниям датчиков влажности воздуха (психрометра), устанавливаемых в конце осушаемого участка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В процессе циркуляции сухого сжатого воздуха (газа) по газопроводу следует периодически пропускать поршни-разделители, которые будут "размазывать" скопившуюся на нижней образующей газопровода воду по поверхности трубы, обеспечивая повышение эффективности осушки. Подачу сухого сжатого воздуха и пропуски поршней-разделителей необходимо повторять до тех пор, пока в конце участка не будет достигнута необходимая степень влажности. Замерять влажность следует через регулярные промежутки време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Для осушки полости газопровода с использованием метанола в камеру запуска запасовывают по меньшей мере два поршня-разделителя, подают во внутритрубное пространство между ними расчетное количество водопоглощающей среды - метанола и осуществляют пропуск указанного "поезда" под давлением сухого сжатого воздуха (газа) до его прихода в камеру приема порш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метанольных пробок определяется инструкцией в зависимости от протяженности участка, рельефа местности и количества оставшейся в газопроводе влаг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Осушка считается законченной, когда содержание влаги в осушаемом газе не превысит содержания влаги в транспортируемом природном газе (примерно 20 г/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ухого газ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НУТРИТРУБНАЯ ДИАГНОС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нутритрубная диагностика газопроводов проводится по договоренности с заказчиком с целью обнаружения нарушения их формы и механических повреждений стенок труб (овальность, вмятины и др.), дефектов коррозионного происхождения, трещин в сварных соединениях и стенках труб, а также фиксирования фактического пространственного положения трубопровода и его отклонения от проектно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шифровки данных внутритрубной диагностики дается общая оценка исходного (базового) технического состояния газопровода перед вводом в эксплуат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нутритрубную диагностику газопроводов проводят путем пропуска по нему специальных снарядов и осуществляют в последовательности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агнитный очистной поршень-шаблон для сбора металлических предметов, случайно попавших в полость газопровода, и проверки возможности пропуска инспекционных дефектоскоп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наряды для выявления коррозионных дефектов, обнаружения трещин в стенках и сварных соединениях труб, пространственного положения газопров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Конструкция линейной части газопровода должна обеспечивать возможность проведения внутритрубной диагностики, в том числе иметь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меры запуска и приема внутритрубных устройст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оянный внутренний диаметр и равнопроходную линейную арматуру без выступающих внутрь газопровода узлов и деталей, а также сварочного грата, подкладных колец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инимальный радиус изгиба газопровода не менее пяти его диаметров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шетки на тройниках-врезках отводов, перемычек газопровода, исключающие попадание внутритрубных устройств в ответвления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амостоятельные узлы пуска и приема внутритрубных устройств на участках переходов газопровода через естественные и искусственные препятствия, диаметр которых отличается от диаметра основного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игнальные приборы, маркерные устройства, регистрирующие прохождение внутритрубных устройств, установленные в узлах пуска, приема и промежуточных пунктах на газопров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нутритрубную диагностику газопровода следует выполнять по специальной инструкции, которая должна предусматривать организацию работ по пропуску диагностических устройств, технологию их пуска и приема, методы и средства контроля за прохождением диагностических устройств, требования безопасности и противопожарны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нутритрубная диагностика газопровода проводится в потоке воздуха, природного газа или воды. Режим работы компрессорной (подача газа, воздуха) или насосной (подача воды) станции должен быть согласован с оптимальными параметрами перемещения диагностического устрой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 общем случае в состав основных работ по внутритрубной диагностике входят (в порядке последовательности их выполнения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готовка газопровода к пропуску внутритрубного устройств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пасовка внутритрубного устройства в камеру запуск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пуск внутритрубного устройства под давлением транспортируемого газа (воздуха, воды) с записью информации о техническом состоянии газопровода в памяти устройств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емка внутритрубного устройства в камере прием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сшифровка полученной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актов о производстве и результатах очистки полости и испытаний газопров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 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истки полости магистрального газопров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___" _____________ 199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газопровода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едатель и члены комиссии по очистке поло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ытанию газопровода, назначенной приказом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из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№__________в составе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том, что строительно-монтажной организацией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частии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а 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пособ очистки полости - продувка, промывка с пропуском очистного поршн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полости участка от ПК _______ км __________ до ПК ________ км 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полости выполнена в соответствии с действующим С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очистки полости отказов не бы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газопровода, указанный в настоящем акте, следует считать прошедшим очистку пол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_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 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ытания магистрального газопровода на проч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оверки на герметич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__" ___________ 199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й пункт 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газопровода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едатель и члены комиссии по очистк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ти и испытанию газопровода, назначенной приказом________________________________</w:t>
      </w:r>
    </w:p>
    <w:p>
      <w:pPr>
        <w:pStyle w:val="Normal"/>
        <w:ind w:firstLine="652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___________________№_____________в составе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в период с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_______________________________199 г. строительно-монтажной организаци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частии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о_________________________________________________________________________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пособ испытания - гидравлический, пневматический газ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или воздухом, комбинированны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е на прочность и проверка на герметичность участка о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________км ________до ПК ________________ км 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е давление на участке газопровода составляет по проек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 МПа (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а давление в нижней точке испытываемого участ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К ________________ км ___________ составляет по проекту 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а (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е на прочность и проверка на герметичность проведены в соответствии с действующим СП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чность давлением в нижней точке _______МПа (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а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ей точке (ПК_______км_______ ) _________ МПа (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герметичность давлением __________________ МПа (кГс/c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в точке 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К ______ км _______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мера давлений при испытании на прочность и проверке на герметичность использованы технические манометры класса точности 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иаметром шкалы __________ мм, установленные на ПК __________________ к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№ 1, 2 и т.п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спытания газопровода на прочность отказов (разрывы, утечки и т.д.) 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е произошло, произошло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ок газопровода, указанный в настоящем акте ________________________ 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ле устранения отказ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выдержавшим испытание на прочность и герметич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аления воды после гидравлического испы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рального газопров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199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газопровода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, нижеподписавшиеся, председатель и члены комиссии по очистке полости и испытанию газопровода, назначенной приказом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из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№ _________________ в составе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в период с 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 199 г. строительно-монтажной организац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частии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о удаление воды после гидравлического испыт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число этапов процесса; количество и тип поршней-разделите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мощи которых шел процесс удаления вод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от ПК_________км_________ до ПК _________ км 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ление воды из газопровода после гидравлического испытания произведено в соответствии с действующим С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удаления воды считаются удовлетворительн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ок газопровода, указанный в настоящем акте, следует считать полностью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ным от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_______________________________________________</w:t>
      </w:r>
    </w:p>
    <w:p>
      <w:pPr>
        <w:pStyle w:val="Normal"/>
        <w:ind w:firstLine="354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4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ой очистки газопровода мет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ягивания очистного устрой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____" __________ 199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газопровода____________________________________________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тавитель строительно-монтажной организац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едставитель заказчика 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строительно-монтажной организац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а предварительная очистка полости газопровода методом протяги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ип очистного устройст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сборки и сварки__________________________________________________</w:t>
      </w:r>
    </w:p>
    <w:p>
      <w:pPr>
        <w:pStyle w:val="Normal"/>
        <w:ind w:firstLine="311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кций или труб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итку газопровода от __________ ПК ________ км до __________ ПК ________к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очистка полости проведена в соответствии с действующим С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ия очистки полости протягиванием считаются удовлетворительн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ок, указанный в настоящем акте, следует считать прошедшим предварительную очистку пол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строительно-монтажной организации_______________________ 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5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ого испытания кранового уз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рной арматуры на ПК/км газопров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ние объе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тавитель строительно-монтажной организац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едставитель заказчика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том, что проведено предварительное испыта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нового узла запорной арматуры на ПК/км ____________________ газопров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ние объек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нтированного согласно проекту и требованиям СНиП III-42-8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е производилось давлением, равным _________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аб</w:t>
      </w:r>
      <w:r>
        <w:rPr>
          <w:rFonts w:cs="Times New Roman" w:ascii="Times New Roman" w:hAnsi="Times New Roman"/>
          <w:sz w:val="24"/>
          <w:szCs w:val="24"/>
        </w:rPr>
        <w:t xml:space="preserve"> с выдержкой в течение ____________ча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фиксировано: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ытании падения давления не обнаруж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спытания на прочность давление снижено до _______ МПа и произведен осмотр узла. При осмотре дефектов и утечек не обнаруже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 следует считать крановый узел запор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матуры________________________________________________________________ 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ыдержавшим, не выдержавши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ое гидравлическое испыта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строительно-монтажной организации ______________________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 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комплексного производства работ по очистке полости и испытанию магистральных газопроводов, прокладываемых в условиях вечной мерзл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вариант комплексного производства работ по очистке полости и испытанию магистральных газопроводов, прокладываемых в условиях вечной мерзлоты, в целом предусматривает (табл. 3)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варительную очистку полости протягиванием очистного устройства в процессе сборки и сварки труб в нитку газопровод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езресиверную продувку воздухом, подаваемым непосредственно от мобильных компрессоров на базе авиадвигателей (ВН 002-88 ВНИИСТ), отдельных участков в направлении КС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ытание отдельных участков воздухом ( с перепуском и перекачиванием воздуха из участка в участок) или природным газ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зервный вариант для первой нитки системы газопроводов в случае задержки ввода КС и отсутствия природного газа нужного давления предусматривает испытание газопровода сжатым воздухом от передвижных компрессоров с перепуском и перекачиванием его из участка в участ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зервный вариант для второй и последующих ниток системы газопроводов предусматривает окончательную очистку полости и испытание с использованием природного газа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дельными участками с отбором газа от действующей нитки в направлении КС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целиком газопровода между двумя 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езресиверная продувка магистрального газопровода возможна по двум вариант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ариант № 1: с разбивкой газопровода на четыре участка продувки. На первом этапе проводят однократную продувку с пропуском поршня по одному участку, непосредственно прилегающему к соответствующей компрессорной станции. Протяженность этих участков определяют, исходя из конкретных условий строи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ую продувку на каждом участке проводят по мере их готовности, независимо друг от друга, в направлении К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перебазируют компрессорную установку на базе авиационного двигателя примерно в середину между двумя КС и производят трехкратную продувку в оба конца по направлению к компрессорным станциям. При этом в обоих случаях поршень движется сначала по неочищенному участку, а затем по предварительно очищенному продувкой участку и приходит в камеру приема порш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участков продувки определяется конкретными условиями и схемой строительства, готовностью участ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ариант № 2: с разбивкой на три участка продувки. На первом этапе проводят продувку с пропуском поршня по одному участку, прилегающему к каждой компрессорной станции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дин из участков предварительно один раз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ругой участок окончательно триж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проводят трехкратную продувку наращенного участка. При этом аналогично второму этапу варианта № 1 каждый из трех поршней очищает сначала предварительно не очищенный продувкой участок, затем предварительно продутый участ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одувки прилегающих к КС участков, протяженность участков продувки определяются конкретными условиями и схемой строительства, готовностью участ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любом план-графике и условиях строительства один из двух вариантов продувки обеспечивает очистку полости магистрального газопровода между двумя компрессорными с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1 организационно сложнее варианта № 2, однако он обеспечивает при прочих равных условиях на каждом этапе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ньшее время однократной продувки и, следовательно, меньшее единовременное тепловое воздействие на очищаемый трубопровод и прилегающий слой грунта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олее равномерную контролируемую скорость перемещения поршня и, следовательно, более полную и качественную очистку, меньший объем продуктов очистки, единовременно поступающих в камеру приема поршней и загрязн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гистральных газопроводов Ямал-Европа на участке км 0 (КС Бованенковская) - км 136 (КС Байдарацкая) основным следует считать вариант № 1, резервным - вариант №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агистрального газопровода-подключения от Харасавэйского месторождения до КС Бованенковская (110 км) основными можно считать и вариант № 1, и вариант № 2 ( см. табл. 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rPr/>
      </w:pPr>
      <w:r>
        <w:rPr/>
        <w:t xml:space="preserve">Таблица 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комплексного производства работ по очистке полости и испытанию магистральных газопроводов на полуострове Ямал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79"/>
        <w:gridCol w:w="3827"/>
        <w:gridCol w:w="3421"/>
      </w:tblGrid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ариант и область его приме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полости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ытание на прочность и герметичность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сновной вариант В целом для магистрального газопровода КС Бованенковская - КС Байдарацкая и газопровода - подключения Харасавэйское - КС Бованенковская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варительная – протягиванием окончательная - безресиверной трехкратной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дувкой с пропуском поршня под давлением сжатого воздуха, подаваемого непосредственно от мобильных компрессоров на базе авиационных двигателей, отдельными участками в направлении КС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дельными участками: воздухом с перепуском и перекачиванием из участка в участок; природным газом после ввода в действие агрегатов охлаждения и газоперекачивающих агрегатов на КС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зервный вариан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ля первых ниток обоих газопроводов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едварительная – протигиванием Окончательная - безресиверной трехкратной продувкой с пропуском поршня под давлением сжатого воздуха, подаваемого непосредственно от мобильных компрессоров на базе авиационных двигателей, отдельными участками в направлении КС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сь газопровод отдельными участками воздухом с перепуском и перекачиванием из участка в участок</w:t>
            </w:r>
          </w:p>
        </w:tc>
      </w:tr>
      <w:tr>
        <w:trPr/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ервный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ля второй и последующих ниток обоих газопроводов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варительная - протягива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кончательная - трехкрат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дувкой с пропуском поршня под давлением природного газа: отдельных участков с отбором газа от действующей нитки в направлении КС; целиком газопровода между двумя КС 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есь газопровод природным газом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ДЛЯ ОЧИСТКИ ПОЛОСТИ И ИСПЫТАНИЯ ГАЗОПРОВ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РЕССОРНЫЕ УСТАНОВКИ НА БАЗЕ АВИАЦИОННЫХ ДВИГАТЕ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дувки газопроводов воздухом следует применять компрессорные установки на базе авиационных двигателей, указанные в табл.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Техническая характеристика компрессорных установок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2006"/>
        <w:gridCol w:w="1182"/>
        <w:gridCol w:w="557"/>
        <w:gridCol w:w="1987"/>
        <w:gridCol w:w="1060"/>
        <w:gridCol w:w="1009"/>
        <w:gridCol w:w="669"/>
      </w:tblGrid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Марка компрессорной установк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Производительность, м</w:t>
            </w:r>
            <w:r>
              <w:rPr>
                <w:rFonts w:cs="Times New Roman CYR" w:ascii="Times New Roman CYR" w:hAnsi="Times New Roman CYR"/>
                <w:b/>
                <w:bCs/>
                <w:spacing w:val="-2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/мин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Давление нагнет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МП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Баз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Производительность от двигат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Мощность двига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Размеры, 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4"/>
              </w:rPr>
              <w:t>Масса, т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П-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лок-бок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делие 9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Вт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х2,0х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х2,2х2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5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П-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лок-бок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делие 8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кВт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х2,0х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х2,2х2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ОРЫ ПОИСКА УТЕЧЕ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контроля утечек газа "Обзор-2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назначена для дистанционного контроля герметичности магистральных газопроводов с борта вертолета путем обнаружения зон повышенного содержания метана в атмосфер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, устанавливаемая на летательных аппаратах, представляет собой двухволновый лазерный локатор утечек метана, использующий пороговую систему измерения, и располагает набором технических средств, обеспечивающих возможность оперативного поиска утечек газа из магистральных газопроводов. При превышении заданного уровня интегрального содержания метана в просвечиваемом лазерным излучением слое атмосферы между летательным аппаратом и земной поверхностью система выдает сигна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характеристика системы "Обзор-2"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чность определения положения утечек, м</w:t>
        <w:tab/>
        <w:tab/>
        <w:tab/>
        <w:t>+1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инимальная обнаруживаемая величина интегрального содержания метана в зондируемом слое атмосферы, % об.м</w:t>
        <w:tab/>
        <w:tab/>
        <w:tab/>
        <w:tab/>
        <w:tab/>
        <w:t>0,1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инимальная интенсивность обнаруживаемых утечек (при скорости полета 60-120 км/ч),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</w:t>
        <w:tab/>
        <w:tab/>
        <w:tab/>
        <w:tab/>
        <w:tab/>
        <w:tab/>
        <w:tab/>
        <w:tab/>
        <w:tab/>
        <w:t>100-20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сота полета летательного аппарата, м</w:t>
        <w:tab/>
        <w:tab/>
        <w:tab/>
        <w:tab/>
        <w:t>30-7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изводительность обследования за смену (7 ч), км</w:t>
        <w:tab/>
        <w:tab/>
        <w:t>400-500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ДАО "Газавтоматика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ЛЯ ДИСТАНЦИОННОГО ОБНАРУЖЕНИЯ УТЕЧЕК Г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МАГ-1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а для дистанционного обнаружения утечек газа из магистральных газопроводов с борта летательного аппар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едставляет двухволновый лазерный локатор с пороговым принципом сигн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чно-модульная структура системы обеспечивает простоту монтажа и демонтажа на борту носителя. Рекомендуемые носители: вертолеты Ми-2, Ми-8, самолет АН-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характеристика системы "МАГ-1"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корость обследования, км/ч</w:t>
        <w:tab/>
        <w:tab/>
        <w:tab/>
        <w:tab/>
        <w:tab/>
        <w:tab/>
        <w:t>60-12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сота полета, м</w:t>
        <w:tab/>
        <w:tab/>
        <w:tab/>
        <w:tab/>
        <w:tab/>
        <w:tab/>
        <w:tab/>
        <w:tab/>
        <w:t>300+10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инимальная обнаруживаемая концентрация метана, % об.м, не более </w:t>
        <w:tab/>
        <w:t>0,1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очность определения положения утечки, м</w:t>
        <w:tab/>
        <w:tab/>
        <w:tab/>
        <w:tab/>
        <w:t>+1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инимальная интенсивность обнаруживаемых утечек, 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</w:t>
        <w:tab/>
        <w:t>100-20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нергопотребление системы от бортовой сети постоянного тока напряжения 27 В, Вт, не более</w:t>
        <w:tab/>
        <w:tab/>
        <w:tab/>
        <w:tab/>
        <w:tab/>
        <w:tab/>
        <w:tab/>
        <w:tab/>
        <w:tab/>
        <w:t>40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абариты, системы, мм</w:t>
        <w:tab/>
        <w:tab/>
        <w:tab/>
        <w:tab/>
        <w:tab/>
        <w:tab/>
        <w:t xml:space="preserve">1350х650х450 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асса системы, кг, не более</w:t>
        <w:tab/>
        <w:tab/>
        <w:tab/>
        <w:tab/>
        <w:tab/>
        <w:tab/>
        <w:t>7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- "Газприборавтоматика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лнительные и опрессовочные агрега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мывки и предварительного гидравлического испытания переходов газопроводов через водные преграды следует использовать наполнительные и опрессовочные агрегаты, приведенные в табл. 5 и 6, или аналогичные им по техническим характеристик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полнительные агрегаты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984"/>
        <w:gridCol w:w="2410"/>
        <w:gridCol w:w="1701"/>
        <w:gridCol w:w="1494"/>
        <w:gridCol w:w="102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рка агрег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рка насо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Производительность агрегата при наполнении, м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/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Напор при наполнении, м вод. ст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ощность двигате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л.с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сса, 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-5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Н400 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Н-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Н1000-180-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ца 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Опрессовочные агрегаты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9"/>
        <w:gridCol w:w="1077"/>
        <w:gridCol w:w="3189"/>
        <w:gridCol w:w="1854"/>
        <w:gridCol w:w="1713"/>
        <w:gridCol w:w="885"/>
      </w:tblGrid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рка агрега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рка насоса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Производительность агрегата при опрессовке, 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/ч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Давление при опрессовке, МПа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ощность двигателя, л.с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сса, т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О161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МГр-73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,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0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зинмаш-3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НП-160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-5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-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1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А-320М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Т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4-82,2-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,2-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,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обору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рицательных температурах следует применять комплект оборудования в блочном исполнении для очистки полости и гидравлического испытания газопроводов. Комплект оборудования включает два наполнительных (АН 501) и два опрессовочных агрегата (АО 161), смонтированных вместе с запорной арматурой и обвязкой в индивидуальных обогреваемых утепленных блок-укрытиях, вагон-домик для отдыха бригады по испытанию, системы отопления и освещ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ая характеристик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ельность, 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ч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наполнении</w:t>
        <w:tab/>
        <w:tab/>
        <w:tab/>
        <w:tab/>
        <w:tab/>
        <w:t>900-450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опрессовке</w:t>
        <w:tab/>
        <w:tab/>
        <w:tab/>
        <w:tab/>
        <w:tab/>
        <w:t>4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р при наполнении, м вод.ст</w:t>
        <w:tab/>
        <w:tab/>
        <w:tab/>
        <w:tab/>
        <w:t>138-24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 при опрессовке, МПа</w:t>
        <w:tab/>
        <w:tab/>
        <w:tab/>
        <w:tab/>
        <w:t>до 1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масса, т</w:t>
        <w:tab/>
        <w:tab/>
        <w:tab/>
        <w:tab/>
        <w:tab/>
        <w:tab/>
        <w:t>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но-блочное исполнение, укрытие и обогрев агрегатов, дублирование систем запуска насосов, использование оптимальных схем обвязки насосных агрегатов обеспечивает высокую эффективность и надежность оборудования в работе как при положительных, так и при отрицательных температурах наружного воздуха или грунта на уровне заложения газопровода, сокращает на 60% объем сварочно-монтажных работ и на 40% общее время очистки полости и испы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шни-разделител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чистки полости газопроводов промывкой и вытеснением загрязнений в потоке удаляемой из газопровода воды следует применять поршни-разделители, основные технологические параметры которых приведены в табл. 7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Основные технологические параметры поршней-разделителей</w:t>
      </w:r>
    </w:p>
    <w:tbl>
      <w:tblPr>
        <w:tblW w:w="1002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2"/>
        <w:gridCol w:w="1402"/>
        <w:gridCol w:w="2023"/>
        <w:gridCol w:w="2336"/>
        <w:gridCol w:w="2154"/>
      </w:tblGrid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Поршень-разделите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Условный диаметр,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ксимальная скорость перемещения км/ч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Максимальный перепад давления на поршне, Мпа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Предельная длина участка одного пропуска поршня, км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ршни-разделители эластичные манжетные ДЭК-РЭМ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3-0,0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ршни-разделители манжетные ПР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4-0,0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чистные поршни-разделители ОПР-М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4-0,0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тор сухого сжатого воздуха ГСС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СВ состоит из двух основных блоков - блока генерации сжатого воздуха ГСВ и блока оборудования для осушки сжатого воздуха О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ок ГСВ входит модернизированная компрессорная установка УКП-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установки ГСВ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изводительность, кг/с (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мин)</w:t>
        <w:tab/>
        <w:tab/>
        <w:tab/>
        <w:t>15(75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давление воздуха,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температуры сжатого воздуха над температурой атмосферного воздуха, °С, не более</w:t>
        <w:tab/>
        <w:tab/>
        <w:tab/>
        <w:tab/>
        <w:tab/>
        <w:tab/>
        <w:tab/>
        <w:tab/>
        <w:t>3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ы, м</w:t>
        <w:tab/>
        <w:tab/>
        <w:tab/>
        <w:tab/>
        <w:tab/>
        <w:tab/>
        <w:tab/>
        <w:tab/>
        <w:tab/>
        <w:t>9х3х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, т</w:t>
        <w:tab/>
        <w:tab/>
        <w:tab/>
        <w:tab/>
        <w:tab/>
        <w:tab/>
        <w:tab/>
        <w:tab/>
        <w:tab/>
        <w:t>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 дизельного топлива, т/ч</w:t>
        <w:tab/>
        <w:tab/>
        <w:tab/>
        <w:tab/>
        <w:tab/>
        <w:tab/>
        <w:t>2,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ООС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ы, м</w:t>
        <w:tab/>
        <w:tab/>
        <w:tab/>
        <w:tab/>
        <w:tab/>
        <w:tab/>
        <w:tab/>
        <w:tab/>
        <w:tab/>
        <w:t>6,0х2,2х2,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, т</w:t>
        <w:tab/>
        <w:tab/>
        <w:tab/>
        <w:tab/>
        <w:tab/>
        <w:tab/>
        <w:tab/>
        <w:tab/>
        <w:tab/>
        <w:t>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ГССВ при работе в режиме осушк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роизводительность, кг/c (м</w:t>
      </w:r>
      <w:r>
        <w:rPr>
          <w:rFonts w:cs="Times New Roman CYR" w:ascii="Times New Roman CYR" w:hAnsi="Times New Roman CYR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мин)</w:t>
        <w:tab/>
        <w:tab/>
        <w:tab/>
        <w:t>10 (500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госодержание воздуха, г/кг</w:t>
        <w:tab/>
        <w:tab/>
        <w:tab/>
        <w:tab/>
        <w:tab/>
        <w:tab/>
        <w:t xml:space="preserve">0,64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ка росы - 20°С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давление воздуха,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,8+0,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температуры сухого сжатого воздуха над температурой атмосферного воздуха, °С, не более</w:t>
        <w:tab/>
        <w:tab/>
        <w:tab/>
        <w:tab/>
        <w:tab/>
        <w:tab/>
        <w:tab/>
        <w:t>3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ойства для внутритрубного об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нитные очистные поршни-шаблоны ПМО1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е очистные поршни-шаблоны выполняют функцию металлосборщиков, очищая полость трубы от металлических предметов, окалины, огарков сварочных электродов и пр. Габаритные размеры и конструкция магнитных поршней идентичны соответствующим магнитным снарядам, что позволяет поршням играть роль шабл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ая характеристика ПМО1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, мм</w:t>
        <w:tab/>
        <w:tab/>
        <w:tab/>
        <w:tab/>
        <w:tab/>
        <w:tab/>
        <w:tab/>
        <w:tab/>
        <w:tab/>
        <w:t>14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мм</w:t>
        <w:tab/>
        <w:tab/>
        <w:tab/>
        <w:tab/>
        <w:tab/>
        <w:tab/>
        <w:tab/>
        <w:tab/>
        <w:tab/>
        <w:t>19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, кг</w:t>
        <w:tab/>
        <w:tab/>
        <w:tab/>
        <w:tab/>
        <w:tab/>
        <w:tab/>
        <w:tab/>
        <w:tab/>
        <w:tab/>
        <w:t>20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движения, м/с</w:t>
        <w:tab/>
        <w:tab/>
        <w:tab/>
        <w:tab/>
        <w:tab/>
        <w:tab/>
        <w:tab/>
        <w:t>8,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ное сечение</w:t>
        <w:tab/>
        <w:tab/>
        <w:tab/>
        <w:tab/>
        <w:tab/>
        <w:tab/>
        <w:tab/>
        <w:tab/>
        <w:t xml:space="preserve">0,85 D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ПО "Спецнефтегаз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ребки очистные и снаряды-калиб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бки очистные предназначены для очистки полости трубопровода от грязи, мусора и других посторонних предм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яды-калибры позволяют определить реальное минимальное проходное сечение обследуемого участка по величине загиба металлических лепестков калибровочного диска, обеспечивают подготовку участка к пропуску инспекционных снарядов-дефектоскоп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ПО "Спецнефтегаз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орный комплекс дефектоскоп типа ДМТ1 (ДМТ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 для внутритрубного периодического и выборочного диагностирования магистральных трубопроводов. Комплекс работает с использованием принципа рассеивания магнитного потока. Выявляет коррозионные дефекты, поперечные трещины, эрозионный износ и другие дефекты, связанные с потерей металла в стенке трубопровода, а также поперечные сварные швы, вмятины, элементы обустройства (краны, отводы, тройник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ются повышенной разрешающей способностью, увеличенным объемом регистрируемой информации. Приспособлены для встраивания байпасного устройства регулирования скорости движения, что позволяет не изменять режимов перекачки газа при инспектировании газопров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характеристика дефектоскопа ДМТ1 (ДМТ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контролируемого трубопровода, мм</w:t>
        <w:tab/>
        <w:tab/>
        <w:tab/>
        <w:t>142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проходное сечение трубопровода</w:t>
        <w:tab/>
        <w:tab/>
        <w:tab/>
        <w:t xml:space="preserve">0,9 D (0,85 D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, кг</w:t>
        <w:tab/>
        <w:tab/>
        <w:tab/>
        <w:tab/>
        <w:tab/>
        <w:tab/>
        <w:tab/>
        <w:tab/>
        <w:tab/>
        <w:t>35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мм</w:t>
        <w:tab/>
        <w:tab/>
        <w:tab/>
        <w:tab/>
        <w:tab/>
        <w:tab/>
        <w:tab/>
        <w:tab/>
        <w:tab/>
        <w:t>398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корость движения, м/с</w:t>
        <w:tab/>
        <w:tab/>
        <w:tab/>
        <w:tab/>
        <w:tab/>
        <w:t>5 (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выявляемых дефек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меры, t (толщины стенки)</w:t>
        <w:tab/>
        <w:tab/>
        <w:tab/>
        <w:tab/>
        <w:tab/>
        <w:tab/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>х3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3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>х3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лубина, 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,15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(0,15</w:t>
      </w:r>
      <w:r>
        <w:rPr>
          <w:rFonts w:cs="Times New Roman" w:ascii="Times New Roman" w:hAnsi="Times New Roman"/>
          <w:sz w:val="24"/>
          <w:szCs w:val="24"/>
          <w:lang w:val="de-DE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полосы контроля, мм</w:t>
        <w:tab/>
        <w:tab/>
        <w:tab/>
        <w:tab/>
        <w:tab/>
        <w:tab/>
        <w:t>37 (4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диус поворота</w:t>
        <w:tab/>
        <w:tab/>
        <w:tab/>
        <w:tab/>
        <w:tab/>
        <w:tab/>
        <w:t>3 D (3 D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ПО "Спецнефтегаз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ектоскоп "Лайналог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 для выявления коррозийных повреждений, эрозионного износа, поперечных трещин и других повреждений в стенках трубопров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характеристика дефектоскопа "Лайналог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й диаметр, мм</w:t>
        <w:tab/>
        <w:tab/>
        <w:tab/>
        <w:tab/>
        <w:tab/>
        <w:tab/>
        <w:tab/>
        <w:t>142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м</w:t>
        <w:tab/>
        <w:tab/>
        <w:tab/>
        <w:tab/>
        <w:tab/>
        <w:tab/>
        <w:tab/>
        <w:tab/>
        <w:tab/>
        <w:t>4,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, кг</w:t>
        <w:tab/>
        <w:tab/>
        <w:tab/>
        <w:tab/>
        <w:tab/>
        <w:tab/>
        <w:tab/>
        <w:tab/>
        <w:tab/>
        <w:t>742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й диапазон температур для транспортировки снаряда, °С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- 50 до + 70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давление в трубопроводе, кГс/с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in 30, max 10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диапазон температур в трубопроводе, °С</w:t>
        <w:tab/>
        <w:tab/>
        <w:tab/>
        <w:t xml:space="preserve">от - 15 до + 6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перемещения снаряда, км/ч</w:t>
        <w:tab/>
        <w:tab/>
        <w:tab/>
        <w:tab/>
        <w:tab/>
        <w:t xml:space="preserve">min 0,8, max 11,3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лужбы батарей, ч</w:t>
        <w:tab/>
        <w:tab/>
        <w:tab/>
        <w:tab/>
        <w:tab/>
        <w:tab/>
        <w:tab/>
        <w:t xml:space="preserve">5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"Тьюбоскоп", СШ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орный комплекс дефектоскоп "MAGNESCAN HR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назначен для определения внутренней и внешней потери металла труб. Дефектоскоп работает с использованием принципа рассеивания магнитного потока. Датчики расположены по всей окружности и охватывают всю стенку трубы. Отклонения магнитного поля в местах аномалий или дефектов записываются. Осуществляется четкое разрешение внутренней и внешней потери металла, а остаточная толщина стенки может быть представлена в процентах от номинальной толщины стен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двергаются цифровой обработке и записываются. После диагностического обследования данные подвергаются интерпретации с использованием мощных персональных компьютеров. Данные предоставляются в виде списка характерных особенностей и графических изображений с условной цветопередачей в виде распечатки или файла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характеристика дефектоскопа "MAGNESCAN HR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льный диаметр, мм</w:t>
        <w:tab/>
        <w:tab/>
        <w:tab/>
        <w:tab/>
        <w:tab/>
        <w:tab/>
        <w:t>142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атчиков, шт</w:t>
        <w:tab/>
        <w:tab/>
        <w:tab/>
        <w:tab/>
        <w:tab/>
        <w:tab/>
        <w:t>10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давление, МПа</w:t>
        <w:tab/>
        <w:tab/>
        <w:tab/>
        <w:tab/>
        <w:tab/>
        <w:t>10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пазон рабочих температур, °С</w:t>
        <w:tab/>
        <w:tab/>
        <w:tab/>
        <w:tab/>
        <w:tab/>
        <w:t>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825" cy="123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толщина стенки, мм</w:t>
        <w:tab/>
        <w:tab/>
        <w:tab/>
        <w:tab/>
        <w:t>2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движения прибора, м/с</w:t>
        <w:tab/>
        <w:tab/>
        <w:tab/>
        <w:tab/>
        <w:tab/>
        <w:t>0,7-4,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ий радиус углов поворота</w:t>
        <w:tab/>
        <w:tab/>
        <w:tab/>
        <w:tab/>
        <w:tab/>
        <w:t>R = 3 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глубина дефекта</w:t>
        <w:tab/>
        <w:t>толщины стенки</w:t>
        <w:tab/>
        <w:tab/>
        <w:tab/>
        <w:t>10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змер дефекта (длина)</w:t>
        <w:tab/>
        <w:tab/>
        <w:tab/>
        <w:t>две толщины стен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змерения глубины дефекта номинальной толщины стен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+10%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определения места расположения трещины от реперного сварного шва, м</w:t>
        <w:tab/>
        <w:tab/>
        <w:tab/>
        <w:tab/>
        <w:tab/>
        <w:tab/>
        <w:tab/>
        <w:tab/>
        <w:tab/>
        <w:tab/>
        <w:t xml:space="preserve">+0,5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"Pipetronix", Герм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"CALIPER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 для инспекции трубопроводов на наличие вмятин, овальностей, поперечных сварных швов и изменений толщины стенки с помощью механических датч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характеристика комплекса "CALIPER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, мм</w:t>
        <w:tab/>
        <w:tab/>
        <w:tab/>
        <w:tab/>
        <w:tab/>
        <w:tab/>
        <w:tab/>
        <w:tab/>
        <w:t>142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длина</w:t>
        <w:tab/>
        <w:tab/>
        <w:tab/>
        <w:tab/>
        <w:tab/>
        <w:tab/>
        <w:tab/>
        <w:tab/>
        <w:t>1,8 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диаметр прохода</w:t>
        <w:tab/>
        <w:tab/>
        <w:tab/>
        <w:tab/>
        <w:tab/>
        <w:t>0,75 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ительность измерительной систе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шероховатость</w:t>
        <w:tab/>
        <w:tab/>
        <w:tab/>
        <w:tab/>
        <w:tab/>
        <w:tab/>
        <w:tab/>
        <w:tab/>
        <w:t>0,002 D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менение толщины стенки</w:t>
        <w:tab/>
        <w:tab/>
        <w:tab/>
        <w:tab/>
        <w:tab/>
        <w:tab/>
        <w:t>0,001 D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ьная система пути</w:t>
        <w:tab/>
        <w:tab/>
        <w:tab/>
        <w:tab/>
        <w:tab/>
        <w:t>два дисковых одомет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змерения пути, %</w:t>
        <w:tab/>
        <w:tab/>
        <w:tab/>
        <w:tab/>
        <w:tab/>
        <w:tab/>
        <w:t>+0,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точность между маркерными точками или в промежутках между двумя сварными швами, %</w:t>
        <w:tab/>
        <w:tab/>
        <w:tab/>
        <w:tab/>
        <w:tab/>
        <w:tab/>
        <w:tab/>
        <w:tab/>
        <w:tab/>
        <w:t>0,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давление в процессе работы, МПа</w:t>
        <w:tab/>
        <w:tab/>
        <w:tab/>
        <w:t>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бег в газопроводе, км</w:t>
        <w:tab/>
        <w:tab/>
        <w:tab/>
        <w:tab/>
        <w:tab/>
        <w:t>25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расстояние регистрации, км</w:t>
        <w:tab/>
        <w:tab/>
        <w:tab/>
        <w:tab/>
        <w:t>25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диус углов поворота</w:t>
        <w:tab/>
        <w:tab/>
        <w:tab/>
        <w:tab/>
        <w:tab/>
        <w:t xml:space="preserve">R = 3 D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изготовитель - "Pipetronix", Герм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нутритрубной диагностики могут быть использованы инспекционные снаряды других фирм, имеющих опыт в освидетельствовании магистральных трубопровод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термины и понят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чистка полости газопровода</w:t>
      </w:r>
      <w:r>
        <w:rPr>
          <w:rFonts w:cs="Times New Roman" w:ascii="Times New Roman" w:hAnsi="Times New Roman"/>
          <w:sz w:val="24"/>
          <w:szCs w:val="24"/>
        </w:rPr>
        <w:t xml:space="preserve"> - удаление поверхностного рыхлого слоя продуктов коррозии и окалины, а также случайно попавших при строительстве внутрь газопровода грунта, воды и различных предме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тягивание</w:t>
      </w:r>
      <w:r>
        <w:rPr>
          <w:rFonts w:cs="Times New Roman" w:ascii="Times New Roman" w:hAnsi="Times New Roman"/>
          <w:sz w:val="24"/>
          <w:szCs w:val="24"/>
        </w:rPr>
        <w:t xml:space="preserve"> - очистка полости газопровода механическим очистным устройством непосредственно в процессе сборки и сварки отдельных труб или секций в нитку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увка</w:t>
      </w:r>
      <w:r>
        <w:rPr>
          <w:rFonts w:cs="Times New Roman" w:ascii="Times New Roman" w:hAnsi="Times New Roman"/>
          <w:sz w:val="24"/>
          <w:szCs w:val="24"/>
        </w:rPr>
        <w:t xml:space="preserve"> - очистка полости газопровода с пропуском поршня под давлением сжатого воздуха или га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ывка</w:t>
      </w:r>
      <w:r>
        <w:rPr>
          <w:rFonts w:cs="Times New Roman" w:ascii="Times New Roman" w:hAnsi="Times New Roman"/>
          <w:sz w:val="24"/>
          <w:szCs w:val="24"/>
        </w:rPr>
        <w:t xml:space="preserve"> - очистка полости газопровода с пропуском поршня под давлением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теснение загрязнений в скоростном потоке</w:t>
      </w:r>
      <w:r>
        <w:rPr>
          <w:rFonts w:cs="Times New Roman" w:ascii="Times New Roman" w:hAnsi="Times New Roman"/>
          <w:sz w:val="24"/>
          <w:szCs w:val="24"/>
        </w:rPr>
        <w:t xml:space="preserve"> - очистка полости заполненного водой газопровода с пропуском поршня под давлением сжатого воздуха или га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ытание на прочность</w:t>
      </w:r>
      <w:r>
        <w:rPr>
          <w:rFonts w:cs="Times New Roman" w:ascii="Times New Roman" w:hAnsi="Times New Roman"/>
          <w:sz w:val="24"/>
          <w:szCs w:val="24"/>
        </w:rPr>
        <w:t xml:space="preserve"> - испытание статическим внутренним давлением с целью подтверждения конструкционной целостности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а на герметичность</w:t>
      </w:r>
      <w:r>
        <w:rPr>
          <w:rFonts w:cs="Times New Roman" w:ascii="Times New Roman" w:hAnsi="Times New Roman"/>
          <w:sz w:val="24"/>
          <w:szCs w:val="24"/>
        </w:rPr>
        <w:t xml:space="preserve"> - испытание статическим внутренним давлением для гарантии отсутствия утечки продукта из труб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даление воды</w:t>
      </w:r>
      <w:r>
        <w:rPr>
          <w:rFonts w:cs="Times New Roman" w:ascii="Times New Roman" w:hAnsi="Times New Roman"/>
          <w:sz w:val="24"/>
          <w:szCs w:val="24"/>
        </w:rPr>
        <w:t xml:space="preserve"> - освобождение полости газопровода от воды после гидравлического испытания путем пропуска поршней под давлением сжатого воздуха или га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утритрубная диагностика</w:t>
      </w:r>
      <w:r>
        <w:rPr>
          <w:rFonts w:cs="Times New Roman" w:ascii="Times New Roman" w:hAnsi="Times New Roman"/>
          <w:sz w:val="24"/>
          <w:szCs w:val="24"/>
        </w:rPr>
        <w:t xml:space="preserve"> - определение технического состояния газопровода с помощью специальных устройств, перемещаемых внутри газопро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ушка полости газопровода</w:t>
      </w:r>
      <w:r>
        <w:rPr>
          <w:rFonts w:cs="Times New Roman" w:ascii="Times New Roman" w:hAnsi="Times New Roman"/>
          <w:sz w:val="24"/>
          <w:szCs w:val="24"/>
        </w:rPr>
        <w:t xml:space="preserve"> - снижение влагосодержания внутри газопровода для исключения гидратообраз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ологическая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 - предотвращение или ограничение опасных для жизни и здоровья людей, разрушительных для хозяйствующих субъектов и окружающей среды последствий производственной деятельности человека, техногенных воздействий путем выполнения правовых норм, экономических, природозащитных и инженерно-технических требований.</w:t>
      </w:r>
    </w:p>
    <w:sectPr>
      <w:type w:val="continuous"/>
      <w:pgSz w:w="11906" w:h="16838"/>
      <w:pgMar w:left="1418" w:right="567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New Roman" w:hAnsi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qFormat/>
    <w:pPr>
      <w:jc w:val="center"/>
    </w:pPr>
    <w:rPr>
      <w:rFonts w:ascii="Times New Roman" w:hAnsi="Times New Roman" w:cs="Times New Roman"/>
      <w:b/>
      <w:sz w:val="44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1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0:17:00Z</dcterms:created>
  <dc:creator>Alexandre Katalov</dc:creator>
  <dc:description/>
  <dc:language>en-US</dc:language>
  <cp:lastModifiedBy>МИХАЛЫЧ</cp:lastModifiedBy>
  <cp:lastPrinted>2006-06-06T13:27:00Z</cp:lastPrinted>
  <dcterms:modified xsi:type="dcterms:W3CDTF">2006-08-14T14:12:00Z</dcterms:modified>
  <cp:revision>12</cp:revision>
  <dc:subject/>
  <dc:title>СП 111-34-96</dc:title>
</cp:coreProperties>
</file>